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Приказом Генпрокуратуры РФ от 26.11.2008 N 242, введена в действие с 1 дека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Генерального прокур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8 N 24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изменении условий трудового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ключенного органом прокуратур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 работником, замещающим должность, не являющую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ю федеральной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N ______ к трудовому договору N _____ от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     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город, 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ь в лиц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амилия и инициалы руководителя органа прокура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документа о назна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уководителя на должность, его номер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ая)  в  дальнейшем  Работник,  с другой  стороны,   заключили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Трудовым кодексом Российской Федерации и Федеральным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прокуратуре  Российской  Федерации"  соглашение к трудовому договору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N _______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зменения  в  трудовой  договор, определенные настоящим соглаш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упают в силу с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стоящее соглашение является неотъемлемой частью труд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"  ____________  20__  г.  N  ______, составлено в двух экземпляр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  одинаковую   юридическую   силу.   Один   экземпляр   хранится 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я, второй - у Работ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БОТОДАТЕЛЬ                          РАБО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руководителя органа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кура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____________________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и дата) (фамилия и инициалы)                  (подпись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7</Characters>
  <CharactersWithSpaces>2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5:00Z</dcterms:created>
  <dc:creator>Генеральная прокуратура Российской Федерации</dc:creator>
  <dc:description/>
  <dc:language>en-US</dc:language>
  <cp:lastModifiedBy/>
  <dcterms:modified xsi:type="dcterms:W3CDTF">2011-10-30T16:15:00Z</dcterms:modified>
  <cp:revision>2</cp:revision>
  <dc:subject>Соглашение</dc:subject>
  <dc:title>Соглашение об изменении условий трудового договора, заключенного органом прокуратуры Российской Федерации с работником, замещающим должность, не являющуюся должностью федеральной государственной гражданской службы. Форма № 2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