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ОГЛАШ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 изменениях к государственному контр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N ____________ от "___" 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теме: "______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ый  комитет  Российской  Федерации по рыболовству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комрыболовство  России),  именуемый  в  дальнейшем  "Заказчик",  в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я   руководителя  Ефанова  Петра  Анатольевича,  действующего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Положения, утвержденного Постановлением Прави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т 01.11.2007 N 733, и по доверенности от 28.01.2008 N 02-69/150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лное наименование (сокращенное) для юридического лица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чество для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ля юридических лиц - должность, Ф.И.О.; физическим лиц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е заполня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ля юридических лиц - Устав, доверенность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ля физических лиц - паспорт и (или) свидетельство о регист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веренность; для индивидуальных предпринимателей - 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 регистрации предпринимателей - свидетельство о регистрации в еди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осударственном реестре индивидуальных предпринима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ой   стороны,   заключили    между    собой   следующее   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государственному контракту N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 связи    с    возникшей    в     процессе    работы     необходим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основание для 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государственного контракта увеличивается на _________ 0,00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 руб. 00 коп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контракта по "__" 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стоимость работ по государственному контракту, подлежащих  выпол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ем, составит _____________ 0,00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 руб. 00 ко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 следующей разбивкой по этап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ап 1 дата начала и окончания этапа ______________ 0.00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ап 2 дата начала и окончания этапа ______________ 0.00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ап 3 дата начала и окончания этапа ______________ 0.00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а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 соглашение  является  основанием   для  проведения  взаим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ов и платежей между Заказчиком и Исполнител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е адреса и банковские 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7996, г. Москва, Рождественский бул. 1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7702658918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/с 03080000800, отделение N 1 Московского ГТУ банка России г.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4010581070000001007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77020100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044583001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Техническое задание на ______ лист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Календарный план на ______ лист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отокол соглашения контрактной цены выполнения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           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    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сокращенное                       Госкомрыболовств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)                      ___________ П.А. Еф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08 г.                      "___" _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ур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олжность, 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курирующе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Госкомрыболовств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3</Words>
  <Characters>4302</Characters>
  <CharactersWithSpaces>36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4:00Z</dcterms:created>
  <dc:creator>Государственный комитет Российской Федерации по рыболовству</dc:creator>
  <dc:description/>
  <dc:language>en-US</dc:language>
  <cp:lastModifiedBy/>
  <dcterms:modified xsi:type="dcterms:W3CDTF">2011-10-30T16:14:00Z</dcterms:modified>
  <cp:revision>2</cp:revision>
  <dc:subject>Соглашение</dc:subject>
  <dc:title>Соглашение об изменениях к государственному контракту на выполнение в 2008 году научно-исследовательских и опытно-конструкторских работ по направлению «Проведение исследований в области экономики и управления рыбохозяйственным комплексом» для нужд Госком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