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согласования контра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ы по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кращенное 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зменениях к государственному контракт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ме: "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агентство   по   рыболовству   (далее -  Росрыболовств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"Заказчик", в лице  руководителя  Крайнего  Андр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тольевича,   действующего   на   основании    Положения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11.06.2008 N 444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(сокращенное) д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имя, отчество 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ля юридических лиц - должность, Ф.И.О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изическим лицом не заполн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ля юридических лиц - Устав, доверенность;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изических лиц - паспорт и (или) свидетельство о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еренность; для индивидуальных предпринимателей -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гистрации в едином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 заключили   между   собой   следующее   соглаш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контракту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  с    возникшей    в   процессе    работы    необход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снование для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государственного контракта увеличивается на _______________ 0,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 руб. 00 ко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контракта по "__" 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тоимость работ по государственному  контракту, подлежащих вы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, составит ______________________ 0,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 (руб. 00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ледующей разбивкой по этап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п 1 дата начала и окончания этапа _______________________ 0.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п 2 дата начала и окончания этапа _______________________ 0.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п 3 дата начала и окончания этапа _______________________ 0.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соглашение   является   основанием  для проведения взаи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ов и платежей между Заказчиком и Исполн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е адреса и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7996, г. Москва, Рождественский бул. 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ехническое задание на 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алендарный план на ___________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токол соглашения контрактной цены выполн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окращенное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                    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Ф.И.О.)             ________________ А.А. Край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 2009 г.                   М.П. "__" 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правления контроля, 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ыбоохраны и вос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 Ю.А. Корот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3</Characters>
  <CharactersWithSpaces>3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Федеральное агентство по рыболовству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б изменениях к государственному контракту (приложение к протоколу согласования контрактной цены по государственному контракту на выполнение в 2009 году научно-исследовательских и опытно-конструкторских работ по направлению «Научное обеспе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