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обязательств должника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афиком погашения задолженност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цо, предоставляюще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________________________,   с   одной  стороны,  и  арбитра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______________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ено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настоящего Соглашения является обеспеч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лог (ипотека), банковская гарантия, государственная или муницип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арантия, поручительство и т.д. - ст. 79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1)  погашения  задолженности,  в  соответствии  с  граф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 задолженности,   являющимся   неотъемлемой 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отвечает перед Кредитором за исполнение ______________ (далее - Должник) обязательств в соответствии с графиком погашения задолженности, несет ответственность за неисполнение Должником указанных обязательств в пределах стоимости имущества и имущественных прав, представленных в качестве обеспечения исполнения Должником указа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Соглашению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несение изменений и допол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заимному согласию сторон в настоящее Соглашение могут быть внесены изменения (дополнения), являющиеся с момента их подписания уполномоченными на то лицами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и порядок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оржен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одновременно с вынесением определения о введении финансового оздор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урегулированные сторонами споры и разногласия, возникающие при исполнении настоящего Соглашения или в связи с ним, рассматриваются в предусмотренном действующим законодательством порядке. Соглашение подготовлено на _______ листах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ложение N 1 ___________________ (указать сделку для исполнения данного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предоставляющее обеспечение)         (арбитражный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79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асенов Е.Б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еспечении обязательств должника в соответствии с графиком погашения задолженно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