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9 г. N 1473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мене электронными документами, подписа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й цифровой подписью, в режиме АСУ - А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акционерное общество "Российские железные дороги"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ОАО "РЖД", в лице ____________________________ (начальника ДЦФ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 дороги)  или  в лице первого заместителя  генерального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 фирменного транспортного обслуживания ОАО "РЖД"  Колесникова Серг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хайловича, действующего наосновании доверенности от _____________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Клиент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менуемые  в дальнейшем Стороны,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порядок обмена электронными документами (далее - ЭД), подписанными электронной цифровой подписью (далее - ЭЦП), между автоматизированной системой Клиента и автоматизированной системой централизованной подготовки и оформления перевозочных документов (далее - система ЭТРАН) при перевозке грузов Дорогой. Каждый ЭД, полученный из автоматизированной системы управления Клиента (АСУ Клиента) в систему ЭТРАН, должен быть подписан ЭЦП уполномоченного сотрудника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бмена электронными докум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мен ЭД реализуется Сторонами на следующих принцип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торона-отправитель формирует ЭД средствами своей автоматизированной системы в виде информационного текстового сообщения (далее - ИТС) в формате XML и подписывает сформированное ИТС своей ЭЦ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ТС в формате XML с электронными данными документа, подписанное ЭЦП, Сторона-отправитель передает средствами своей автоматизированной системы в автоматизированную систему Стороны - получателя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торона - получатель ЭД средствами своей системы проводит проверку достоверности полученного ЭД. Полученный ЭД считается достоверным при выполнен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открытого ключа подписи Стороны - отправителя ЭД не утратил силу (действует) на момент формирования ЭЦП в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ЦП, проверенная на сертификате открытого ключа подписи Стороны - отправителя ЭД, вер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ЦП используется в соответствии со сведениями, указанными в сертификате открытого ключа подписи - в поле Extended Key Usag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ЭД считается переданным Стороной-отправителем и полученным Стороной-получателем, если Сторона-получатель передала, а Сторона-отправитель получила ЭД либо электронный служебно-информационный документ (далее - ЭСИД), либо ответный ЭД. ЭСИД указывает на результат проверки достоверности ЭД, подписанного ЭЦП Стороны-отправителя, и ЭЦП не подпис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 положительном результате проверки подлинности ЭЦП автоматизированная система Стороны-получателя ЭД формирует и передает в автоматизированную систему Стороны-отправителя ЭСИД с положительным результатом проверки ЭЦП. В этом случае ЭД, подписанный ЭЦП Стороны-отправителя, приобретает статус подписанного документа и отправляется автоматизированной системой Стороны - получателя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 отрицательном результате проверки подлинности ЭЦП автоматизированная система Стороны-получателя ЭД формирует и передает в автоматизированную систему Стороны-отправителя ЭД ЭСИД с отрицательным результатом проверки ЭЦП. При отрицательном результате проверки подлинности ЭЦП Сторона-отправитель ЭД на основе анализа полученного ЭСИД принимает решение либо о продолжении работы с применением ЭЦП, либо о переходе на бумажный документооборот. Продолжение работы с ЭЦП предполагает повторное формирование автоматизированной системой Стороны-отправителя, подписание ЭЦП и передачу в автоматизированную систему Стороны-получателя информационного сообщения в формате XML с электронными данными документа, подписанного ЭЦП. При непоступлении от Стороны-отправителя повторно информационного сообщения, подписанного ЭЦП, в течение ___ мин. после передачи ЭСИД с отрицательным результатом проверки ЭЦП автоматизированная система Стороны-получателя ЭД автоматически фиксирует принятие Стороной-отправителем решения о переходе на бумажный документооборот. В этом случае автоматизированная система Стороны-получателя направляет в автоматизированную систему Стороны-отправителя ЭСИД с уведомлением о переходе на бумажный документообо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 непоступлении ЭСИД в течение ___ мин. после передачи информационного сообщения в формате XML с электронными данными документа, подписанного ЭЦП, Сторона-отправитель осуществляет передачу информационного сообщения Стороне-получателю повто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истема ЭТРАН при получении ЭД из автоматизированной системы Клиента, кроме того, проводит проверку правильности заполнения Клиентом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рицательном результате проверки система ЭТРАН автоматически формирует и передает в автоматизированную систему Клиента информационное сообщение в формате XML с электронными данными документа, заполненного в соответствии с правилами перевозок грузов железнодорожным транспортом и нормативными документами Дороги. Сформированное системой ЭТРАН информационное сообщение ЭЦП со стороны перевозчика не подпис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лучении из системы ЭТРАН указанного информационного сообщения автоматизированная система Клиента должна на его основе сформировать и повторно передать в систему ЭТРАН информационное сообщение в формате XML с электронными данными документа, подписанное ЭЦП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производят обмен ЭД, перечень которых приведен в Приложении N 1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ы и правила заполнения ЭД, используемых при обмене, приведены в приложении N 2 (не приводится)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работки кодов ЭСИД приведен в Приложении N 3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заимодействия Сторон при обмене ЭД приведен в Приложении N 4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мен ЭД осуществляется Сторонами с использованием средств телекоммуникаций и средств криптографической защиты информации (далее - СКЗИ), интегрированных в автоматизированную систему Клиента и в систему Э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обмене ЭД применяются средства ЭЦП и сертификаты ключей подписи, предоставляемые Сторонам Удостоверяющим центром в соответствии с заключен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ата и время передачи, приема ЭД и ЭСИД фиксируются Сторонами по времени и календарной дате часового пояса месторасполож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ата начала обмена ЭД устанавливается Сторонами в совместном прото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ороны признают ЭД, подписанный ЭЦП, равнозначным и имеющим одинаковую юридическую силу с бумажным документом, подписанным собственноручной подписью, при одновременном соблюден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ключа подписи, относящийся к этой ЭЦП, не утратил силу (действует) на момент проверки или на момент подписания ЭД при наличии доказательств, определяющих момент подпис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а подлинность ЭЦП в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ЦП используется в соответствии со сведениями, указанными в сертификате ключа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качестве даты и времени создания ЭЦП под ЭД Стороны принимают дату и время, указанные в штампе времени под ЭД с ЭЦП, проставленном Удостоверяющим цен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тороны признают, что подделка ЭЦП невозможна без использования закрытого ключа владельца сертификата ключа подписи и внесение изменений в ЭД после подписания его ЭЦП дает отрицательный результат проверки достоверности ЭД, подписанного ЭЦ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рядок выдачи Сторонам ключей ЭЦП и сертификатов открытых ключей подписи их регистрации, а также порядок пользования услугами Удостоверяющего центра определяется в Соглашениях между Удостоверяющим центром с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остановление обмена ЭД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исьменного уведомления Стороной-инициатором другой Стороны не позднее ___ суток до предполагаемого приостановления. В уведомлении указываются причина, дата начала приостановления и срок приостановления обмена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исьменного уведомления одной из Сторон о компрометации закрытого ключа ЭЦП этой Стороны, т.е. о свершении или о подозрении на свершение события, которое Сторона-инициатор определяет как ознакомление неуполномоченным лицом (лицами) и (или) процессами с его закрытым ключом ЭЦ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атически при истечении срока действия, приостановлении действия или аннулировании Удостоверяющим центром сертификата ключа подписи одной из Сторон, а также истечении срока действия закрытого ключа подписи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иод приостановления обмена ЭД Стороны переходят на бумажный документообо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озобновление обмена ЭД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исьменного уведомления Стороной - инициатором приостановления обмена ЭД другой Стороны не позднее ___ суток до предполагаемого возобновления обмена ЭД. Обмен ЭД возобновляется в назначенный срок при условии получения Стороной-инициатором от другой Стороны письменного согласия, направленного этой Стороной не позднее ___ суток до назначенной даты возобновления обмена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атически при переиздании или возобновлении действия сертификата ключа подписи одной из Сторон Удостоверяющим цен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ведения о приостановлении и возобновлении обмена ЭД регистрируются администраторами обмена ЭД Сторон настоящего Соглашения в специальном журнале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обмен ЭД в соответствии с принципами, установленными в пункте 2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останавливать обмен Э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технических неисправностей своей автоматизирован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соблюдении одной из Сторон требований к обмену ЭД и обеспечению информационной безопасности при обмене ЭД, предусмотренных законодательством Российской Федерации и условиями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ициативе одной из Сторон при соблюдении условий, установленных пунктом 2.11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мпрометации закрытых ключей ЭЦП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течении срока действия, приостановлении действия или аннулировании сертификата ключа подписи одной из Сторон, а также истечении срока действия закрытого ключа подпис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банковских, статистических и иных реквизитов, имеющих существенное значение для определения юридического статуса и идентификаци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озобновлять обмен ЭД при соблюдении условий, установленных пунктом 2.1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ести архивы входящих и исходящих ЭД в соответствии со следующими требова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ящие и исходящие ЭД, подписанные ЭЦП, с указанием результатов проверки хранятся совместно с сертификатами ключей подписи, используемыми для подтверждения их подлинности, штампами времени и квитанциями службы актуальных статусов сертификатов для обеспечения выполнения условий пунктов 2.7 и 2.8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ящие и исходящие ЭСИД хранятся с указанием даты и времени их от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хранения ЭД должен обеспечивать доступ к ЭД и возможность распечатки экземпляра ЭД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ередавать бумажные копии ЭД третьим лицам, имеющим право на их получение в соответствии с законодательством Российской Федерации и правилами перевозок грузов железнодорож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Запрашивать экземпляр ЭД на бумажном носителе у Стороны - отправителя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не имею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одностороннем порядке изменять настройки и снимать установленные средства защиты информации (далее - СЗИ) и СК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ереуступать или передавать третьим лицам права и обязанности Сторон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До начала обмена ЭД получить сертификаты ключей подписи в Удостоверяющем цен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беспечивать защиту от несанкционированного доступа и использования находящегося под контролем автоматизированной системы Стороны локального и глобального фрагмента сети обмена ЭД, а также баз данных, связанных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исьменно извещать друг друга о возникновении и прекращении действия обстоятельств непреодолимой силы, препятствующих исполнению обязательств по настоящему Соглашению, в ___ срок после возникновения или прекращения действ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Уведомлять друг друга об изменении банковских, статистических и иных реквизитов, имеющих существенное значение для определения юридического статуса и идентификации Сторон, а также Удостоверяющий центр в случаях, предусмотренных соглашениями между Сторонами и Удостоверяющим цен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Соблюдать порядок обмена ЭД, установленный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Прекратить обмен ЭД с даты расторжения настоящего Соглашения в порядке, установленном пунктом 6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Информировать друг друга обо всех случаях возникновения технических неисправностей в работе автоматизированных систем Сторон или других обстоятельствах, препятствующих обмену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рог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До начала обмена Э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Клиенту необходимые сведения, связанные с организацией интерфейса взаимодействия автоматизированной системы Клиента (разработка, настройка, подключение) с системой ЭТР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ть Клиента в системе ЭТРАН в качестве пользователя и участника обмена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Клиенту сертификат ключа подписи, а также другие идентификаторы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Сообщить Клиенту о готовящихся изменениях в перечне и форматах ЭД и ЭСИД с опубликованием их в электронном виде по адресу: ____________________, а также передать комплекты документации для актуализации версий программного обеспечения интерфейса автоматизированной системы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Оказывать Клиенту консультации по вопросам обмена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Предоставить Клиенту по его письменному запросу подписанные уполномоченным лицом Дороги экземпляры ЭД на бумажном носителе, по которым Дорога является Стороной-отпр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Письменно уведомить Клиента о приостановлении или возобновлении обмена ЭД согласно пунктам 2.11 и 2.12 настоящего Соглашения, при условии, что Дорога является Стороной-иници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Письменно дать Клиенту согласие или отказ в возобновлении обмена ЭД при получении от него уведомления в порядке, установленном в пункте 2.1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7. Письменно уведомить Клиента о замене СЗИ и других средств, используемых при обмене ЭД с Дорогой, не менее чем за ___ дней до начала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Заключить договор на подключение к системе ЭТРАН с ГВЦ ОАО "РЖД" или с его территориальными подраз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До начала обмена Э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администратора обмена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разработку, настройку интерфейса и защищенное подключение к системе ЭТР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и испытать оборудование, программное обеспечение, средства связи, передачи данных и средства ЭЦП, необходимые для подготовки и обмена ЭД с Доро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обучение работников, ответственных за оформление перевозок грузов с применением ЭД, правилам подготовки ЭД и пользования ЭЦ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ться в качестве участника обмена ЭД в порядке, установленном Доро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Дороге сертификат ключа подписи, а также другие идентификаторы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3. Обеспечивать работоспособность интерфейса обмена ЭД, включая СКЗИ, и его использование только в целях, установленных настоящим Соглашением, без права передачи третьим лицам или коп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4. Информировать Дорогу о неисправностях в работе интерфейса обмена ЭД или других обстоятельствах, препятствующих обмену ЭД. Письменно подтверждать по запросам Дороги наличие этих событий с указанием обстоятельств, при которых они возник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5. Обеспечить охрану конфиденциальности информации ограниченного доступа, полученной от Дороги (ОАО "РЖД") в рамках настоящего Соглашения, а также не использовать эту информацию для целей, не связанных с выполнением обязательств по настоящему Соглашению, без письменного уведомления Дороги (ОАО "РЖ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6. Не передавать оригиналы или копии документов, полученных от Дороги (ОАО "РЖД"), третьим лицам без предварительного письменного согласия Дороги (ОАО "РЖ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7. Возместить Дороге (ОАО "РЖД") убытки в случае неисполнения и (или) ненадлежащего исполнения условий, предусмотренных пунктами 3.5.4 - 3.5.5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8. Предоставить Дороге по ее письменному запросу подписанные уполномоченным лицом Клиента экземпляры ЭД на бумажном носителе, по которым Клиент является Стороной-отпр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9. Письменно уведомить Дорогу о приостановлении или возобновлении обмена ЭД согласно пунктам 2.11 и 2.12 настоящего Соглашения, при условии, что Клиент является Стороной-иници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исьменно дать Дороге согласие или отказ в возобновлении обмена ЭД при получении от нее уведомления в порядке, установленном в пункте 2.1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По получении письменного уведомления Дороги о замене СЗИ, СКЗИ и других средств, используемых при обмене ЭД с Дорогой, получить у Дороги или в Удостоверяющем центре необходимую документацию, программные средства и подготовить их ввод в действие в течение ___ суток после получения уведомления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Клиент имеет право обращаться к Дороге по вопросам интерфейса обмена, регламента обмена ЭД, перечня и форматов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несет ответственность за содержание любого ЭД с момента подписания этого ЭД ее ЭЦП при выполнении требований пункта 2.7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аждая из Сторон несет ответственность за сохранность своих закрытых ключей ЭЦП и за действия своего персонала при обмене ЭД. Сторона, несвоевременно сообщившая другой Стороне и Удостоверяющему центру о случаях утраты или компрометации закрытых ключей ЭЦП, несет связанную с этим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ждая из Сторон несет ответственность за действия своих уполномоченных сотрудников при использовании и соблюдении действующего интерфейса обмена ЭД в соответствии с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несут ответственность за соблюдение конфиденциальности, обеспечение защиты от несанкционированного доступа и использование находящихся под их контролем фрагментов сети ЭД и баз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рога несет ответственность за соответствие передаваемой Клиенту технической документации установленному программному обеспечению по интерфейсу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ы несут ответственность в части возникновения убытков, которые явились следствием неисполнения или ненадлежащего исполнения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рога не несет ответственности в случае невозможности осуществления обмена ЭД с Клиентом, если это вызвано неисправностями используемых Клиентом программно-технических средств своей автоматизированной системы и каналов связи, предоставленных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тороны освобождаются от ответственности за частичное или полное неисполнение своих обязательств по настоящему Соглашению, если таковое явилось следствием обстоятельств непреодолимой силы, возникших после вступления в силу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тороны обеспечивают и несут ответственность за идентичность ЭД, подписанных их ЭЦП, и создаваемых ими копий этих документов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ногласия, возникающие при исполнении Сторонами настоящего Соглашения, разрешаются уполномоченными представителями Сторон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рядок разрешения конфликтных ситуаций, связанных с оспариванием авторства или содержимого ЭД, подписанного ЭЦП, определяется в соглашениях между Удостоверяющим центром с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возможности разрешения разногласий путем переговоров Стороны передают их на рассмотрение в Арбитражный суд по месту нахождения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настоящего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договоренности по настоящему Соглашению, влекущие за собой новые обязательства Сторон, должны быть письменно подтверждены Сторонами оформлением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ринятия нормативного правового акта по вопросам, регулируемым настоящим Соглашением, изменение соответствующих положений настоящего Соглашения оформляется дополнительным соглашением, которое должно быть заключено в течение 30 дней со дня вступления указанного нормативного правового акт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ждая из Сторон вправе расторгнуть настоящее Соглашение в одностороннем порядке, письменно уведомив об этом другую Сторону не позднее чем за 60 суток до расторжения настоящего Соглашения. Настоящее Соглашение считается прекращенным с даты, указанной в уведомлении о расторжен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Соглашения и юридические адрес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йствие настоящего Соглашения продлевается на каждый последующий год, если ни одна из Сторон не заявит о его расторжении за 15 суток до окончания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ги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а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ее Соглашение составлено в двух экземплярах, имеющих одинаков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приложения к настоящему Соглашению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 настоящему Соглаш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1. Перечень ЭД, применяемых Сторонами при обмене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2. Форматы и правила заполнения ЭД, используемых при обмене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3. Порядок обработки кодов ЭСИД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4. Порядок взаимодействия Сторон при обмене ЭД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Дороги:                                 От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          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/               ____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                          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1</Words>
  <Characters>21812</Characters>
  <CharactersWithSpaces>18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ОАО «Российские железные дороги»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бмене электронными документами, подписанными электронной цифровой подписью, в режиме АСУ — АСУ при организации перевозок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