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бращении взыскания на заложенное имущество во внесудеб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__________, действующе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_________________________________________________,  именуемы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Залогодержатель", "Банк", 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ссудо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е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става, доверенности: N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"Залогодатель",   "Заемщик",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В   обеспечение  обязательства  по  погашению  кредита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рублей,  предоставленного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м  договором  N  ____  от  "___"________  ___  г.,  между  Банк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ом  последний  передает  Банку  в  залог  принадлежащее ему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имущество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количество и стоимость за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Заложенное  имущество  (вещь) передается Залогодержателю (Банку)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Залог обеспечивает уплату Залогодержателю сумм, причитающихся е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е  убытков вследствие неисполнения, просрочки исполнения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го исполнения обеспеченного залогом 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Настоящее   Соглашение  является  неотъемлемой  частью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N _______ от "_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Залогодержатель  приобретает  право  обратить  взыскание на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а во вне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Настоящее   Соглашение  составлено  в  дву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, по одному экземпляр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Адреса и банковски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(Залогодержатель)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 (Залогодатель)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                                               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8</Characters>
  <CharactersWithSpaces>2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6:00Z</dcterms:created>
  <dc:creator>Касенов Е.Б.</dc:creator>
  <dc:description/>
  <dc:language>en-US</dc:language>
  <cp:lastModifiedBy/>
  <dcterms:modified xsi:type="dcterms:W3CDTF">2011-10-30T16:16:00Z</dcterms:modified>
  <cp:revision>2</cp:revision>
  <dc:subject>Соглашение</dc:subject>
  <dc:title>Соглашение об обращении взыскания на заложенное имущество во внесудебном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