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е и условиях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ных медицинских услуг (информированное соглас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пациент _____________________, карта пациента N ___, в рамках договора об оказании платных медицинских услуг желаю получить платные медицинские услуги в ______________, при этом мне разъяснено и мною осознано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Я, получив от сотрудников полную информацию о возможности и условиях предоставления мне бесплатных медицинских услуг в рамках программ получения бесплатной медицинской помощи, даю свое согласие на оказание мне платных медицинских услуг и готов их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не разъяснено, что я могу получить как один из видов платных медицинских услуг, так и несколько видов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не разъяснено и я осознал(а), что проводимое лечение мне не гарантирует 100% результат и что при проведении операции и после нее, как в ближайшем, так и в отдаленном периоде возможны различные ослож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Я согласен с тем, что используемая технология медицинской помощи не может полностью исключить вероятность возникновения побочных эффектов и осложнений, обусловленных биологическими особенностями организма, и в случае, когда услуга оказана с соблюдением всех необходимых требований, не несет ответственности за их возникнов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Я осознаю и понимаю, что для получения лучших результатов лечения я должен(на) исполнять все назначения, рекомендации и советы вра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ною добровольно, без какого-либо принуждения и по согласованию с врачом выбраны следующие виды дополнительных медицинских услуг, которые я хочу получить в _________________ и согласен(на) оплатить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Я ознакомлен с действующим прейскурантом и согласен оплатить стоимость указанной медицинской услуги в соответствии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иды выбранных мною платных медицинских услуг согласованы с врачом и я даю свое согласие на их оплату в кассу (по безналичному перечислению) в _____________ в сумм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Я проинформирован, что по поводу имеющегося у меня заболевания могу получить медицинскую помощь в других лечебных учреждениях, и подтверждаю свое согласие на получение указанной медицинской услуги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мною прочитано, я полностью понимаю преимущества предложенных мне видов медицинских услуг и даю согласие на их при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подписано пациентом на приеме у лечащего врача после проведения разъяснительной беседы и является приложением к договору об оказании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Финансовые консультации, аудит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ъеме и условиях оказываемых платных медицинских услуг (информированное согласие) (приложение к договору об оказании платных медицин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