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долей в имуще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мся в обще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аждане ______________________________________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дальнейшем "Сособственники", договорились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м, ______________________________, на праве общей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принадлежит __________, именуемое далее "имущество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снование приобретения права обще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оглашением  мы договорились определить свои до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 выше имуществе следующим образом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родаже доли в общей собственности третьему(им) лицу(ам) одним из сособственников остальные сособственники имеют преимущественное право покупки продаваемой доли по цене, за которую она про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давец доли в общей собственности обязан известить в письменной форме остальных сособственников о намерении продать свою долю третьему(им) лицу(ам) с указанием цены и других условий продажи доли не позднее чем за ___ (_________) до дня предполагаемой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стальные сособственники откажутся от покупки или не приобретут продаваемую долю в праве собственности на имущество в течение ______ с момента получения извещения, продавец вправе продать свою долю третьему(им) лицу(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из сособственников имеет право требовать выдела своей доли в общем имуществе (если выдел доли в натуре не допускается законом или невозможен без несоразмерного ущерба имуществу, находящемуся в общей собственности, выделяющийся сособственник имеет право на выплату ему стоимости его доли другими сособственниками долевой соб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держание ст. 244, 245, 254 ГК РФ сторонам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вступает в силу с момента его подписания и содержит весь объем отношений между сторонами в отношении предмета настоящего соглашения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 всем остальном, не урегулированном настоящим соглашением, сособственники руководств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се изменения и дополнения к настоящему соглашению действительны только в том случае, если они совершены в письменной форме и подписаны всеми сособственни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ее соглашение составлено в трех экземплярах,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хранится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 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регистрации полностью, например, "Гл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и Федеральной регистрационной службы по Москв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 экземпляру у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квизиты сособствен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 (паспорт: серия _____,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 (паспорт: серия _____,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 (паспорт: серия _____,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 (паспорт: серия _____,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 сособствен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4</Characters>
  <CharactersWithSpaces>3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ЗАО «Юринформ В»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пределении долей в имуществе, находящемся в обще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