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определении долей в квартире, находящей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щей совмест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20" мар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Э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гражда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жов Юрий Васильевич, проживающий по адресу: г. Энск, улица Соляная, дом 2, кв. 16, паспорт серии 3437 N 12213465, выданный УВД Ленинского района г. Энска 12.03.200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Круглова Нина Сергеевна, проживающая по адресу: г. Энск, улица Соляная, дом 2, кв. 16, паспорт серии 3443 N 54346765, выданный УВД Ленинского района г. Энска 19.07.2005, именуемые в дальнейшем "собственники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м, Рыжову Юрию Васильевичу и Кругловой Нине Сергеевне, на праве общей собственности принадлежит квартира, состоящая из 2 комнат общей площадью 51,80 кв. м, в том числе жилой площадью 30,60 кв. м, именуемая далее "имущество", расположенная по адресу: г. Энск, улица Соляная, дом 2, кв. 16, на основании договора купли-продажи, от 15 августа 2003 года, зарегистрированного в регистрационной палате, что подтверждается свидетельством о государственной регистрации права за N 1/56 серия 125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глашением мы договорились определить доли в указанном выше имуществе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жову Юрию Васильевичу - 1/2 от общ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угловой Нине Сергеевне - 1/2 от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даже одним из сособственников доли, находящейся в общей собственности, третьим лицам, другой сособственник имеет право преимущественной покупки на продаваемую долю по той цене, за которую она будет прода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доли, находящейся в общей собственности, обязан известить в письменной форме другого сособственника о намерении продать свою долю третьим лицам, с указанием цены и других условий продажи доли на позднее чем за 30 дней до дня предполагаемой продажи. Если сособственник откажется или не приобретет продаваемую долю в течение 30 дней с момента получения извещения, продавец вправе продать свою долю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сособственник вправе требовать выдела доли, находящейся в общем иму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по поводу которого заключено соглашение, не продано, не обременено правами третьих лиц, не заложено, в споре и под запре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долевой собственности подлежит государственной регистрации. Все расходы, связанные с государственной регистрацией права, стороны несут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остальные вопросы, не урегулированные настоящим соглашением, сособственники решают в соответствии с действующи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менения и дополнения к настоящему соглашению должны совершаться в письменной форме и подписываться обоими сособствен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трех экземплярах, один из которых хранится в органах, осуществляющих государственную регистрацию прав на недвижимость, и по одному экземпляру у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особствен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 Рыжов Ю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 Круглова Н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Алимова Н.А.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пределении долей в квартире, находящейся в общей совместной собственност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