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места жительства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ке осуществления родительски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цом, проживающим отдельно от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дители проживают в разных стран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___________________________, именуемый далее "Отец", и гражданка ___________________________________________, именуемая далее "Мать", а вместе именуемые "Родители", в соответствии со статьями 65, 66 Семейного кодекса Российской Федерации подписа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соглашению Родители определили место жительства общего несовершеннолетнего ребенка и порядок осуществления родительских прав Отцом несовершеннолетнего(ей)______________, поскольку он (она) будет проживать отдельно от О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качестве места жительства ребенка Родителями определено место жительства Матери, проживающей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СУЩЕСТВЛЕНИЯ РОДИТЕЛЬСК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по настоящему соглашению установили, что все вопросы, касающиеся воспитания и образования ребенка, решаются по их взаимному согласию, исходя из интересов и с учетом мнения их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установили, что они в равной степени несут ответственность за воспитание и развитие своего ребенка, обязаны заботиться о его здоровье, а также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по настоящему соглашению договорились о том, что поскольку Отец будет проживать отдельно от ребенка, то Мат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Отцу, а также его родителям по их желанию и с согласия ребенка отдыхать совместно с ребенком в любой подходящей для этого стране не более _____ в год и оформить все необходимые для этого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ебывания Отца и/или его родителей ______________ в г. ___________, где будет проживать ребенок, предоставить возможность Отцу и/или его родителям встречаться с ним в следующем порядке: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ребенку при наличии его согласия проживать во время каникул в месте жительства Отца и оформить все необходимые для этого документы. Расходы на поездку ребенка к месту жительства Отца несет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Отцу определить ребенка в учебное заведение, находящееся в ____________, и/или обеспечить в случае необходимости его лечение и вывоз для этого в ____________, а также оформить все необходимые для этого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по настоящему соглашению обязуются надлежащим образом выполнять принятые на себя обязательства, а также своевременно извещать друг друга об изменении места своего жительства и любых других обстоятельствах, имеющих существенное значение для своевременного выполнения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 и прекращает свое действие после достижения несовершеннолетним(ей) 18 лет, а также в случае вступления ребенка в брак и в других установленных законом случаях приобретения полной дееспособности до достижения совершенноле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В случае недостижения согласия каждая сторона по настоящему соглашению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ходы по составлению и удостоверению настоящего соглашения оплачива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соглашение заключено в трех подлинных экземплярах, имеющих одинаковую юридическую силу, по одному для каждой из сторон, а третий будет храниться в делах нотариус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:                           М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   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7</Characters>
  <CharactersWithSpaces>3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ЗАО «Юринформ В»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пределении места жительства ребенка и порядке осуществления родительских прав отцом, проживающим отдельно от ребенка (родители проживают в разных стран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