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ределении места жительства реб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рядке осуществления родительских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дителем, проживающим отдельно от реб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одители проживают в одном город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__________________, именуемый далее "отец", и гражданка ______________, именуемая далее "мать", а вместе именуемые "Родители", в соответствии со статьями 65, 66 Семейного кодекса Российской Федерации подписа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астоящему соглашению Родители определили место жительства общего несовершеннолетнего ребенка и порядок осуществления родительских прав отцом (матерью) несовершеннолетнего(ей) _______________, поскольку он (она) будет проживать отдельно от отца (матер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качестве места жительства сына (дочери) Родителями определено место жительства отца (матери), проживающего(ей) по адресу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СУЩЕСТВЛЕНИЯ РОДИТЕЛЬСКИХ ПР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по настоящему соглашению установили, что все вопросы, касающиеся воспитания и образования сына (дочери), решаются по их взаимному согласию, исходя из интересов и с учетом мнения их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ы установили, что они в равной степени несут ответственность за воспитание и развитие своего ребенка, обязаны заботиться о здоровье, физическом, психическом, духовном и нравственном развитии сына (дочер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ы по настоящему соглашению договорились о том, что поскольку отец (мать) будет проживать отдельно от сына (дочери), то второй родитель, с которым будет проживать ребенок,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возможность отцу (матери), а также его (ее) родителям встречаться с сыном (дочерью) ____ раз в неделю ______ (можно указать место встреч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возможность отцу (матери) проводить с ребенком выходные на его (ее) даче не более _______ раз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возможность отцу (матери), а также его (ее) родителям по их желанию при условии согласия на это сына (дочери), отдыхать совместно с ребенком в любом подходящем для этого месте в течение не более _____ в год, а также оформить все необходимые для этого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возможность проживания сыну (дочери), при наличии его (ее) согласия, во время каникул в месте жительства отца (матер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возможность отцу (матери) определить сына (дочь) в учебное заведение для учебы и/или вывезти ребенка за границу в случае необходимости его (ее) лечения там, а также оформить все необходимые для этого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отцом (матерью) решать вопросы, касающиеся воспитания, обучения сына (дочери), и иные вопросы, затрагивающие интересы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по настоящему соглашению обязуются надлежащим образом выполнять принятые на себя обязательства, а также своевременно извещать друг друга об изменении места своего жительства и любых других обстоятельствах, имеющих существенное значение для своевременного выполнения своих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 И ИНЫЕ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считается заключенным с момента его нотариального удостоверения и прекращает свое действие после достижения несовершеннолетним(ей) _____________ 18 лет, а также в случае вступления сына (дочери) в брак и в других установленных законом случаях приобретения полной дееспособности до достижения совершенноле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вправе по взаимному согласию в любое время изменить настоящее соглашение или прекратить его действие в установленной закон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дносторонний отказ от исполнения настоящего соглаш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се спорные вопросы по настоящему соглашению, которые могут возникнуть в ходе его исполнения, будут разрешаться сторонами по настоящему соглашению путем переговоров. В случае недостижения согласия каждая сторона по настоящему соглашению вправе обратитьс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сходы по составлению и удостоверению настоящего соглашения оплачивает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Настоящее соглашение заключено в трех подлинных экземплярах, имеющих одинаковую юридическую силу: по одному для каждой из сторон, а третий будет храниться в делах нотариуса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ННЫЕ О СТОРОН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ец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ь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ец:                          М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    _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16</Characters>
  <CharactersWithSpaces>4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ЗАО «Юринформ В»</dc:creator>
  <dc:description/>
  <dc:language>en-US</dc:language>
  <cp:lastModifiedBy/>
  <dcterms:modified xsi:type="dcterms:W3CDTF">2011-10-30T16:15:00Z</dcterms:modified>
  <cp:revision>2</cp:revision>
  <dc:subject>Соглашение</dc:subject>
  <dc:title>Соглашение об определении места жительства ребенка и порядке осуществления родительских прав родителем, проживающим отдельно от ребенка (родители проживают в одном город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