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обществен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ОБЩЕСТВ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___ 20__ г. No. ___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труда и занятости Правительства Москвы (далее - Комитет) в лице председателя ___________________________ (Ф.И.О.), действующего на основании Положения, с одной стороны, и префект ___________________ __________________________ административного округа (далее - Префект), действующий на основании Положения, с другой стороны, руководствуясь Программой содействия занятости населения г. Москвы на 20___ г.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дальнейшего расширения активной политики занятости и содействия выполнению программ социально-экономического развития округ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общественные работы на объектах __________________ административного округа с привлечением граждан, зарегистрированных в управлениях труда и занятости административных округов в качестве безработных и ищущих работу граждан (далее - безработные и ищущие работу граждан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привлечению безработных и ищущих работу граждан к общественным рабо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ф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ет перечень основных объектов и организаций - исполнителей, на базе которых организуются общественные работы, имеющие социальную значимость для округа (приложение к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виды и объемы работ, источники финансир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на себя обязательства на договорной основе в рамках Программы содействия занятости населения г. Москвы на 20____ г. выделять через управление труда и занятости __________________________ административного округа финансовые средства организациям - исполнителям для организации на их базе общественных работ в случае отсутствия или недостатка средств у работодателя или исполнительных органов власти для организации и проведения обществ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учает управлению труда и занятости ____________________ административного округа заключить договоры с организациями - исполнителями об организации обществен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совместно рассматривают предложения по организации общественных работ, вносят соответствующие коррективы в планы проведения общественных работ и их финанс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дополнения и изменения в текст настоящего Соглашения вносятся в виде протокола изменений и дополнений, подписанн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договорились принимать все меры к разрешению разногласий между ними путем двусторонних перегов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о дня его подписания сторонами и действует д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составлено в двух экземплярах, имеющих одинаковую юридическую силу, по одному для договаривающихся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труда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тиета             Пр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Правительство Москвы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рганизации общественных работ с целью дальнейшего расширения активной политики занятости и содействия выполнению программ социально-экономическ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