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ГЛАШЕНИЕ ОБ ОТСТУПНОМ ПУТЕМ ЦЕСС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с условием о погашении цедируемого обязательств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впадением Должника и Кредитора в одном лице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                                       "___"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, именуем__ в дальнейш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Кредитор", в лице 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должность, 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ующ___ на основании _______________________________, с одной сторон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Устава,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____________, именуем___ в дальнейшем "Должник"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, действующ___ на основании 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должность, Ф.И.О.)                                (Устава,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другой стороны, заключили настоящее соглашение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ПРЕДМЕТ СОГЛАШ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Стороны договариваются о прекращении всех обязательств Должника, вытекающих из Договора ________ от "__"________ ____ г. N __ (Договор 1), заключенного между Кредитором и Должником, в силу предоставления Должником взамен исполнения этих обязательств отступного в соответствии с условиями настояще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о настоящему соглашению Должник безвозмездно передает Кредитору в качестве отступного в полном объеме принадлежащее ему право требования к Кредитору по Договору ____________ от "___"_______ ____ г. N _____ (Договор 2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По Договору 2 Должнику принадлежит право требования (указать вид, описание и стоимость имущества)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ПОРЯДОК ПРЕДОСТАВЛЕНИЯ ОТСТУПНОГО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Стороны устанавливают, что по Договору 1 Должник должен Кредитору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Стороны договариваются, что с момента передачи Должником Кредитору права требования, указанного в п. 1.3 настоящего соглашения, обязательства Должника перед Кредитором по Договору 1 прекращаются в полном объе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раво требования, указанное в п. 1.3 настоящего соглашения, считается переданным Кредитору с момента подписания настоящего соглашения. При подписании настоящего соглашения Должник передает Кредитору оригинал Договора 2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Стороны устанавливают, что обязательство Кредитора перед Должником по Договору 2 прекращается на основании ст. 413 ГК РФ совпадением Должника и Кредитора в одном лиц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ОТВЕТСТВЕННОСТЬ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Должник отвечает перед Кредитором за недействительность переданных последнему прав. В этом случае Должник обязан возместить Кредитору понесенные последним убы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ФОРС-МАЖО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Стороны освобождаются от ответственности за частичное или полное неисполнение обязательств по настоящему соглашению, если это неисполнение явилось следствием обстоятельств непреодолимой силы, возникших после заключения настоящего соглашения в результате обстоятельств чрезвычайного характера, которые стороны не могли предвидеть или предотвратит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ри наступлении обстоятельств, указанных в п. 4.1 настоящего соглашения, каждая сторона должна без промедления известить о них в письменном виде другую сторону. Извещение должно содержать данные о характере обстоятельств, а также официальные документы, удостоверяющие наличие этих обстоятельств и, по возможности, дающие оценку их влияния на возможность исполнения стороной своих обязательств по данному соглашен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Если сторона не направит или несвоевременно направит извещение, предусмотренное в п. 4.2 настоящего соглашения, то она обязана возместить второй стороне понесенные ею убыт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В случае наступления обстоятельств, предусмотренных в п. 4.1 настоящего соглашения, срок выполнения стороной обязательств по настоящему соглашению отодвигается соразмерно времени, в течение которого действуют эти обстоятельства и их послед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Если наступившие обстоятельства, перечисленные в п. 4.1 настоящего соглашения, и их последствия продолжают действовать более двух месяцев, стороны проводят дополнительные переговоры для выявления приемлемых альтернативных способов исполнения настоящего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РАЗРЕШЕНИЕ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Все споры и разногласия, которые могут возникнуть между сторонами по вопросам, не нашедшим своего разрешения в тексте данного соглашения, будут разрешаться путем пере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При неурегулировании в процессе переговоров спорных вопросов споры разрешаются в порядке, установленном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6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Во всем остальном, что не предусмотрено настоящим соглашением, стороны руководствуются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Любые изменения и дополнения к настоящему соглашению действительны при условии, если они совершены в письменной форме и подписаны надлежаще уполномоченными на то представителями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3. Все уведомления и сообщения должны направляться в письменной форме. Сообщения будут считаться исполненными надлежащим образом, если они посланы заказным письмом, по телеграфу, телетайпу, телексу, телефаксу или доставлены лично по юридическим (почтовым) адресам сторон с получением под расписку соответствующими должностными лиц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4. Настоящее соглашение вступает в силу с момента его подписания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5. Настоящее соглашение составлено в двух экземплярах на русском языке, имеющих одинаковую юридическую силу, по одному экземпляр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7. АДРЕСА И ПЛАТЕЖНЫЕ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ик: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редитор: 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ик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/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редитор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/___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15</Words>
  <Characters>6123</Characters>
  <CharactersWithSpaces>522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15:00Z</dcterms:created>
  <dc:creator>ЗАО «Юринформ В»</dc:creator>
  <dc:description/>
  <dc:language>en-US</dc:language>
  <cp:lastModifiedBy/>
  <dcterms:modified xsi:type="dcterms:W3CDTF">2011-10-30T16:15:00Z</dcterms:modified>
  <cp:revision>2</cp:revision>
  <dc:subject>Соглашение</dc:subject>
  <dc:title>Соглашение об отступном (с условием о погашении цедируемого обязательства совпадением должника и кредитора в одном лице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