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упном общего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екращении обязательств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омента передач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ик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именуемые  "стороны",   заключили   настоящее 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ариваются о прекращении всех обязательств Должника, вытекающих из договора на _________ N ____ от "__"_____ _____ г., заключенного между Кредитором и Должником, в связи с предоставлением Должником взамен исполнения этих обязательств отступного в соответствии с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ОТСТУП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ороны устанавливают,  что  по  договору,  указа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.1, Должник имеет задолженность  перед  Кредитором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 настоящему соглашению  Должник  передает  Кредит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тступно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, описание, количество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ные характеристи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иму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тороны договариваются, что с  момента 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соглашению обязательства Должника перед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, указанному в п. 1.1, прекраща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ик обязан передать Кредитору указанное в п. 2.2 настоящего соглашения имущество в течение ______ путем ___________ (доставки, предоставления Кредитору или указанному им лицу в месте нахождения имуществ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чество имущества должно соответствовать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соглашению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имущества ненадлежащего качества Кредитор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Безвозмездного устранения недостатков имущества __________ (в течение ____, в разумный срок) после извещения Должника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озмещения своих расходов на устранение недостат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имущества (обнаружения неустранимых недостатков;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Кредитор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Расторгнуть настоящее соглашение в одностороннем порядке путем направления Должнику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замены имущества ненадлежащего качества имуществ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лжник отвечает за недостатки имущества, если Кредитор докажет, что недостатки имущества возникли до его передачи Кредитору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ередачи имущества в меньшем количестве, чем предусмотрено п. 2.2 соглашения, Кредитор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отребовать передачу недостающего количеств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Расторгнуть настоящее соглашение в одностороннем порядке путем направления Должнику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епередачи имущества полностью или частично в срок, предусмотренный п. 3.1 настоящего соглашения, Должник уплачивает Кредитору неустойку в размере ____% от 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зыскание неустоек и возмещение убытков не освобождаю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ях, не предусмотренных настоящим соглашение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настоящего соглашения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соглашения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соглашения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ступления обстоятельств, предусмотренных в п. 5.1 настоящего соглашения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 настоящего соглашения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в рамках настоящего договора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ее соглашение вступает в силу с момента его подписания сторонами и действует до фактического исполнения сторона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ик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8</Characters>
  <CharactersWithSpaces>6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тступном общего типа (с условием о прекращении обязательств должника с момента передач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