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ступном при участии треть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дача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 Долж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, при участ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ава, положения, доверенности)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__ в дальнейшем Сторона-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409 Гражданского кодекса РФ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ступ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енежное обязательство Должника составляет ____ (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остым векселем N __, серия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 также  вступившее  в  законную  силу решение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N __________ от "__"_______ ____ г.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 указанной  суммы  и исполнительный лист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чет  погашения  задолженности  Должника   перед   Кредито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ясь  на  взаиморасчетах  между  Должником  и  Стороной-3, послед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передать Кредитору -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функциональное назначение) общей площадью 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недвижимого имущества входит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все находящееся в указанных помещениях оборудование на об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а-3  обязуется  оказать Кредитору содействие в оформлен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ренд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ий к указанным помещениям, которым владеет Сторона-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а-3 является собственником перечисленных в п. 2 помещени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Договором от "___"_________ ____ г. и Свидетельством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 "___"__________ _____ г. N ____________, выданны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____________________________ (аренды и т.д.)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N ______________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счет остающейся задолженности в сумме ___ (_________) руб.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Кредитору права требования к третьим лицам на основа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соглашений,  заключенных  между  Должником и Кредитором, на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 (_______________________) руб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ередача Кредитору имущества  и  прав  требования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п. 2 и 5 настоящего соглашения влечет согласно ст. 409 ГК РФ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Должника перед Кредитором по простому векселю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от "___"__________ ____ г., выданному 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редитор обязуется отозвать исполнительный лист в теч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дней после подписания настоящего соглашения (или с иного мо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соглашений об уступке права требования и извещений, направленных должникам, являю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5</Characters>
  <CharactersWithSpaces>4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банов О.М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тступном при участии третьей стороны (передача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