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уб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1 N П-104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ГЛАШЕ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ЗАИМОДЕЙСТВИИ ПРЕДПРИЯТИЯ, ФОНДА И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. ДУБНЫ В ПЕРИОД ОСУЩЕСТВЛЕНИЯ ИНВЕСТ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ТРОИТЕЛЬСТВО ЖИЛЬЯ ДЛЯ СОТРУДНИКОВ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убна, МО                         "_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ция  г.   Дубны  Московской   области,  именуема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Администрация", в лице 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законодательства РФ  и Московской  области о мес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и и Устава г. Дуб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ятие ____________, именуемое в дальнейшем "Предприяти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, действующего на основании 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  "Фонд  жилищного  строительства",  именуемый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Фонд", в лице 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Устава,  именуемые  в  дальнейшем 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 Основные термины и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нд -     некоммерческая     организация    "Фонд  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" г. Дуб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ем -  муниципальный  жилищный  заем  города  Дубны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.  Основные  параметры  Займа  приведены  в   Положени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м жилищном зай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лигации -  облигации  муниципального  жилищного  Займ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ны - именные бездокументарные  ценные  бумаги,  выпуск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 Администрация  г.  Дубны в соответствии с просп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митент -   исполнительный   орган   местного  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ий решение о выпуске Облигаций З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ятие -  предприятия  и  организации, имеющие   на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 жилья  для  своих  работников  посредством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жилищного З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ладелец Облигаций - юридическое или физическое лицо, владе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ями на основании права  собственности  или  другом  вещ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тор -  предприятие  или  организация,   действующа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лицензией  на  ведение реестра владельцев и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бумаг  и   осуществляющая   ведение   реестра  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ор -  юридическое  или  физическое  лицо,  осущест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ожения в МЖЗ собственных или заемных средств или ин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финансирования строительства  (реконструкции)  объект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ках   МЖЗ.   Владелец  Облигаций  может  выступать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илищные накопления - процесс приобретения Инвестором Облиг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ью накопления пакета,  необходимого для получения квартир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иод накопления - период времени, в течение которого Инвес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ет пакет Облигаций,  необходимый для получения квартир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Настоящее  Соглашение  определяет  порядок 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:  Предприятия, Администрации, Фонда по приобретению жиль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его в  наем  работнику  Предприятия  (Инвестору)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ей передачей в собственность Инвест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Работнику    Предприятия    предоставляется   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госрочных  накоплений  средств на покупку квартиры в течение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 с  предоставлением квартиры по льготному коммерческому  най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кончании ее стро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3. Период накопления разбивается на два этап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вый этап  - период  накопления первоначального  взноса -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договора  -  обязательства  до предоставления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торой этап - период накопления полного пакета Облигаций  -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 договора   найма   до   предоставления   квартир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4. На первом этапе заключаются следующие догово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настоящее   Соглашение   между   Предприятием,    Фондом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договор - обязательство между  Администрацией  и  Инвест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ый   Предприятием,   о   накоплении  Инвестором  па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,  соответствующего стоимости квартиры, 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  по   договору   коммерческого  найма  на  втором  эта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я,  о передаче  квартиры  в  собственность  Инвестору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купли - продаж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договор Займа между Администрацией и Фондом о 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у  облигационного  Займа,  соответствующего стоимости кварти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до конца второго этапа накоп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договор - обязательство между Предприятием и Фондом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Предприятие обязуется приобрести в  течение   1-го 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кет   Облигаций,   соответствующий   части   пакета   Облиг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емого Инвестором на втором этап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5. На втором этапе заключаются следующие догово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договор коммерческого найма между Инвестором и Фонд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договор купли - продажи Облигаций между Инвестором и Фонд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договор выкупа Облигаций между Фондом и Предприятием (по 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Инвест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6. По  окончании  второго  этапа  заключается договор купл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и  квартиры  между  Фондом  и   Инвестором   во 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Администрации по  договору - обязательству в обме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ый пакет Облигаций и производится  передача  пакета  Облиг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м  Администрации  в  погашение обязательств Фонда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 - продажи кварти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3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ороны объединяют   усилия   для   предоставления   рабо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квартир со следующими параметр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оимость квартир составляет _______________________ Облиг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ановый срок предоставления квартир -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4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 Обязательства Админ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1. Администрация  на  1-м этапе заключает  с Фондом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а    о    предоставлении    Фонду    облигационного     Зай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стоимости квартир,  сроком до конца второго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я.  Обязательства Фонда на  первом  этапе  обеспечи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м  прав  требований  к  строителям,  а  на  втором  этап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2. Администрация по согласованию с Предприятием заключает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ами - работниками Предприятия  договоры  -  обя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которым Инвесторы обязуются приобрести пакеты Облиг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 стоимости  квартир,  а   Администрация 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ам в собственность в обмен на эти пакеты Облигаций.  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го, при условии приобретения Инвесторами на 1-м этапе облиг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не менее 34% от стоимости квартиры, и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м  на  1-м этапе оставшихся  Облигаций,   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обеспечить в _________________ предоставление Инвест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с указанными в п. 3 параметрами на условиях коммер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 Обязательства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2.1. Предприятие обязуется приобрести  в течение  1-го 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Облигаций, а на втором этапе до _______________ г. по 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Облигаций Инвестором  продать эти Облигации  Фонд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,  равной  текущей  цене  выкупа  Облигаций  плюс  40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ицы  между  текущей  ценой  продажи  и  текущей  ценой  вык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, установленной Эмитен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 Обязательства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1. Фонд  на 1-м  этапе заключает  с Администрацие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онного Займа на  сумму, соответствующую стоимости  кварт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казанными  в  п.   3  параметрами,  с  погашением по оконч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го этап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2. При условии приобретения Инвесторами на 1-м этапе па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,   соответствующего   34%   от   стоимости   квартир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Предприятием в течение  1-го этапа оставшегося па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   Фонд  предоставляет Инвесторам квартиры с указа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3  параметрами  на  условиях   коммерческого   найма.  Догов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го  найма  заключаются  сроком  на  три года   с п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лонгации, но не далее _____________. При выполнении Инвес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   обязательств   по   договору - обязательству,  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го  найма  и  при   условии   продолжения   работы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и  Фонд предоставляет Инвесторам льготы по оплате най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мые договором коммерческого 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3. Фонд   обязуется  на   2-м  этапе  накопления  по   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 Облигаций  Инвесторами  выкупить  соответствующее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у Предприятия, а  Предприятие продать эти Облигац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,  равной  текущей  цене  выкупа  Облигаций  плюс  40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ицы  между  текущей  ценой  продажи  и  текущей  ценой  вык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иг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3.4. При  условии выполнения  Инвесторами   обязательств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ке   необходимого   пакета   Облигаций  Фонд   во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Администрации    по   договорам   -   обяза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т  с  Инвесторами Договоры купли - продажи квартир в обм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акеты Облиг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казанные пакеты  направляются  на погашение обязательств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Администрацией по договору З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. 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1. В случае если Инвестор не приобретет в течение 1-го 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Облигаций либо Предприятие не приобретет в течение 1-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па ___________ Облигаций, договор - обязательство расторга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коммерческого  найма не заключ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ловия расторжения договоров на первом этап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2. Договор коммерческого найма может быть расторгнут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Инвестором обязательств по договору коммерческого 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3. В  случае  невыполнения  Инвестором  своих обязатель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коммерческого найма либо в случае изменения места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а  Инвестор  теряет   права  на  льготы по оплате жиль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коммерческого 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6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1. В соответствии  с  настоящим  Соглашением  Стороны  гото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 все  необходимые  меры  для  выполнения  вышеознач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на себя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2. Стороны согласны с тем,  что права и обязанности Инвес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Соглашению могут быть приняты на себя проживающим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ом наследниками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3. Настоящее Соглашение вступает в силу с момента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ействует  до  момента исполнения Сторонами всех взятых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4. Все  дополнения  к настоящему Соглашению вступают в сил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подписания Сторонами и являются неотъемлемой его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5. Настоящее   Соглашение   составлено  в  трех 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 одинаковую  юридическую  силу.   По   одному   экземпля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выдаетс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АДМИНИСТРАЦИЯ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ция г.  Дубны,  141980,  г. Дубна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 Советская,  14,  ИНН  5010010751,  р/с 40410810300001000002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бненском филиале АКБ "Автобанк", корр. счет 3010181070000000078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, 04468978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ПРЕДПРИЯТИЕ"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ФОНД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К "Фонд жилищного строительства", 141980,  г. Дуб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ул.  Университетская,   д.   19,  ИНН   5010025966,  р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0703810100001000016  в  Дубненском  филиале  АКБ  "Автобанк", к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101810700000000781, БИК 04468978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2</Words>
  <Characters>10780</Characters>
  <CharactersWithSpaces>9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7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16:17:00Z</dcterms:modified>
  <cp:revision>2</cp:revision>
  <dc:subject>Соглашение</dc:subject>
  <dc:title>Соглашение об участии в программе долгосрочных жилищных накоплений с предприятиями бюджетной сферы, работники которых имеют право на субсидии в рамках программы муниципального жилищного займа г. Дуб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