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уплате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ста и даты составления согла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далее  "Супруг"  ("Плательщик алиментов"),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далее "Супруга" ("Получатель  алиментов"),  с  другой  стороны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татьями  90,  99  -  101  Семей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упруг (Плательщик алиментов) предоставляет Супруге (Получателю алиментов) пожизненное содержание (алименты) в сроки, размере, форме и порядке, определяемые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течение ______ рабочих дней после расторжения брака Супруг выплачивает Супруге единовременно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роме того, Супруг, начиная с первого числа месяца, следующего за месяцем, в котором осуществлена выплата суммы, установленной п. 1.2, осуществляет ежемесячные алимент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змер ежемесячных платежей составляет ___% (__________ процентов) от суммы доходов Супруга, полученных в соответствующем отчетном месяце, за вычетом уплаченных Супругом налогов и других обязательных платежей в бюджет и внебюджетные фо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лиментные платежи, предусмотренные п. 1.4, выплачиваются со всех видов денежных доходов Супруга, облагаемых налогами, плательщиком которых в соответствии с налоговым законодательством Российской Федерации является Супруг, за изъятиями, установленными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д денежными доходами понимаются доходы, полученные как в российских рублях, так и в иностранной вал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ходы, с которых Супруг не выплачивает али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 и денежные средства, полученные в порядке наследования, в качестве дара и по другим безвозмездным сдел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виды пенсий, пособия по временной нетрудоспособности, по безработице и другие социальные пособия и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 и денежные средства, полученные в качестве выигрыша в лотерею, при заключении пари и другие подобные выигрыш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ля расчета размера ежемесячных алиментных платежей принимаются доходы, полученные Супругом в календарном месяце, предшествующем месяцу, в котором осуществляется соответствующий плате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ОРМА И СРОКИ АЛИМЕНТН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лата денежных средств, предусмотренных п. 1.2 Соглашения, осуществляется в течение ________ рабочих дней после расторжения брака путем перечисления на банковский счет Супруги либо путем вручения наличных ден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Ежемесячные платежи осуществляются не позднее _____ числа соответствующего месяца путем перечисления на банковский счет Супруги либо путем выплаты налич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ами, подтверждающими выполнение Плательщиком своих обязательств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ка Получателя алиментов - при расчетах наличными деньг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е и бухгалтерские документы - при расчетах путем перевода денежных средств на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внесение соответствующих денежных средств в депозит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лательщик перечисляет алименты на банковский счет Получателя алиментов, имеющий следующие реквизи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пруг обязуется выплачивать Супруге алименты своевременно и в предусмотренных Соглашением размерах, а также своевременно извещать Супругу об изменении места своег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пруга обязуется своевременно сообщать Супругу об изменениях места своего жительства, изменениях реквизитов банковского счета и любых других обстоятельствах, имеющих существенное значение для своевременного выполнения Супругом своих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Получатель алиментов своевременно не известит Плательщика алиментов об изменении реквизитов банковского счета, изменении места своего жительства либо о других существенных обстоятельствах, Супруг будет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ь банковский счет на имя Супруги и осуществлять ежемесячные платежи на этот банковский счет с одновременным направлением уведомления об открытии банковского счета по последнему известному месту жительства Супр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алиментные платежи в депозит нотариуса (нотариальной конторы) с одновременным направлением уведомления о внесении алиментных платежей в депозит нотариуса по последнему известному месту жительства Супр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Супругу (Плательщику алиментов) не будет известно о новом месте жительства (новом банковском счете) Получателя алиментов в течение 1 (одного) года, Супруг будет вправе прекратить перечисление алиментов до получения информации от Получателя алиментов о ее новом месте жительства (новых реквизитах банковского с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выплаты алиментов не осуществлялись по причинам, указанным в п. 3.4 Соглашения, Супруга (Получатель алиментов) будет вправе после устранения указанных обстоятельств получить алименты не более чем за 12 месяцев, предшествующих дате, в которую отпали причины, по которым алименты не выплачив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вступает в силу с момента его нотариального заверения и прекращает свое действие при наступлении одного из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я Получателем алиментов нового бр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одной из сторон Согла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на 50 и более процентов либо признания его не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событий, с которыми закон связывает прекращение обязательств по уплате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выплачиваемых алиментов может быть уменьшен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Плательщиком алиментов трудоспособности менее чем на 5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Плательщиком на свое иждивение двух и более нуждающихся иждивенцев (в том числе несовершеннолетних детей, нетрудоспособных нуждающихся близких родственников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упления иных обстоятельств, с которыми закон связывает право Плательщика требовать уменьшения размера выплачиваемых али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меньшение размера алиментов осуществляется по соглашению сторон, а в случае недостижения соглашен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вправе по взаимному согласию в любое время прекратить действие настоящего Соглашения в установленной закон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алиментов (Супруга)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алиментов (Супруг):          Получатель алиментов (Супруг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настоящее соглашение удостоверено мной,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нотариус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гр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оем присутствии. Личности установлены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соглашения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     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7</Words>
  <Characters>8073</Characters>
  <CharactersWithSpaces>6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ЗАО «Юринформ В»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уплате ал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