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между бывшими супругами (с условием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временной суммы и ежемесячных платежей с до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женных в процент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Российской Федерац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далее    Плательщик   алиментов,    с    одной   стороны,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оссийской Федерац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далее Получатель алиментов,  с  другой стороны,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атьями  99  -  101  Семейного  кодекса Российской Федерации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язи с расторжением брака между сторонами Соглашения Плательщик алиментов предоставляет Получателю алиментов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течение ____ дней после расторжения брака Плательщик алиментов выплачивает Получателю алиментов единовременно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оме того, Плательщик алиментов, начиная с первого числа месяца, следующего за месяцем, в котором осуществлена выплата суммы, установленной п. 1.2, осуществляет ежемесячные алимен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ежемесячных платежей составляет 25 процентов от суммы доходов Получатель алиментов, полученных в соответствующем отчетном месяце, за вычетом уплаченных Плательщиком алиментов налогов и других обязательных платежей в бюджет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лиментные платежи, предусмотренные п. 1.4, выплачиваются со всех видов заработка и (или) иного дохода Плательщика алиментов, определяемых в соответствии со статьей 82 Семей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лата денежных средств, предусмотренных п. 1.2 Соглашения, осуществляется перечислением на банковский счет Получателя алиментов либо передачей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жемесячные платежи осуществляются не позднее 20 числа соответствующего месяца перечислением на банковский счет Получателя алиментов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алиментов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алиментов перечисляет алименты на банковский счет Получателя алиментов, имеющий следующие реквизиты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чивать Получателю алиментов алименты своевременно и в предусмотренных Соглашением размерах, а также своевременно извещать Получателя алиментов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алиментов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Плательщик алиментов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Получателя алиментов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Получателя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о внесении алиментных платежей в депозит нотариуса по последнему известному месту жительства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Плательщику алиментов не будет известно о новом месте жительства (новом банковском счете) Получателя алиментов в течение 1 (одного) года, Плательщик алиментов будет вправе прекратить перечисление алиментов до получения информации от Получателя алиментов о его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Получатель алиментов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расторжения брака между Сторонами Соглашения и прекращает свое действие при наступлении одного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ой утраты Плательщиком алиментов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прекратить действие настоящего Соглашения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настоящее   Соглашение   удостоверено   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. _________________________________________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под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7</Characters>
  <CharactersWithSpaces>6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ООО «Новые правовые знания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уплате алиментов (с условием выплаты единовременной суммы и ежемесячных платежей с основных доходов, выраженных в процен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