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ста и даты составл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далее  "Супруг"  ("Плательщик  алиментов"),  с 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далее  "Супруга"  ("Получатель  алиментов"),  с 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течение _____ после расторжения брака Супруг приобретает для Супруги двухкомнатную квартиру в г. _____________ по цене не более ___________ рублей в одном из следующих район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пруг также оплачивает приобретение Супругой мебели и других предметов обстановки, общая стоимость которых не может превышать ____________ рублей. В случае если в течение ______ после расторжения брака Супруга не даст согласия ни на один из предложенных Супругом вариантов приобретения квартиры, Супруг будет вправе выплатить денежную сумму в размере стоимости квартиры и предметов обстановки, указанных в настоящем пункте, способом, предусмотренным в п. _____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рок не позднее _______ с даты расторжения брака Супруг оплачивает медицинскую страховку Супруги в сумме ____________ рублей на срок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течение _____ (лет, месяцев), но не ранее чем через __________ месяцев после расторжения брака, по желанию Супруги на ее имя Супруг приобретает автомобиль стоимостью не боле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обязательство Супруга действительно при условии, что к моменту, когда оно должно быть исполнено, не произойдет существенного уменьшения среднемесячной заработной платы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мимо приобретения имущества (осуществления выплат), предусмотренных п. п. 1.1 - 1.3 Соглашения, Супруг обязуется начиная с первого числа месяца, следующего за месяцем, в котором был расторгнут брак, осуществлять ежемесячные алиментные платежи в размере и в сроки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змер ежемесячных платежей составляет 25% (двадцать пять процентов) от суммы заработной платы Супруга, полученной в соответствующем отчетном месяце по месту его основной работы, за вычетом уплаченных Супругом налогов и других обязательных платежей в бюджет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ля расчета размера ежемесячных алиментных платежей принимается заработная плата, полученная Супругом по основному месту работы, в календарном месяце, предшествующем месяцу, в котором осуществляется соответствующий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Ежемесячные платежи осуществляются не позднее __ числа соответствующего месяца путем перечисления на банковский счет Супруги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тельщик перечисляет алименты на банковский счет Получателя алиментов, имеющий следующие реквизи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 обязуется выплачивать Супруге алименты своевременно и в предусмотренных Соглашением размерах, а также своевременно извещать Супругу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а обязуется своевременно сообщать Супругу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Супруг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Супруг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Супруги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Суп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по последнему известному месту жительства Супруги о внесении алиментных платежей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Супругу (Плательщику алиментов) не будет известно о новом месте жительства (новом банковском счете) Получателя алиментов в течение 1 (одного) года, Супруг будет вправе прекратить перечисление алиментов до получения информации от Получателя алиментов о ее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Супруга (Получатель алиментов) будет вправе после устранения указанных обстоятельств получить алименты не более чем за 12 месяцев, предшествующих дате, в которую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нотариального удостоверения и прекращает свое действие при наступлении одного из следующи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Плательщиком алиментов Получателем алиментов нов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 и более процентов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-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изменить настоящее Соглашение либо прекратить его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 (Супруг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                       Получатель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 настоящее  соглашение  удостоверено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отариус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898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(с условием передачи (приобретения) имущества и ежемесячных выплат с заработной пла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