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уплате алиментов в твердой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содержание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_,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еста удостоверения)                  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____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, N ________, выда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ИНН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   "Плательщик     алиментов",    с    одной    стороны?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___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, N _________,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ИНН ___________________, действу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качестве     законного     представителя     несовершеннолетнего(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ождении _______ ___________________________ от "___"____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  далее  "Получатель  алиментов",  с  другой  стороны?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  соответствии  со  ст. 80, а  также  ст. ст. 99 - 101  Сем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  Плательщик  алиментов  предоставляет    Получателю  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(алименты) для несовершеннолетнего(ней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а также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выплаты, установленные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стоящее соглашение действует до ____________________ (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  определенного  возраста  (например, 18 или  24 лет), 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го  события  (например, усыновления), конкретной даты,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ом дохода от ________________ до _______________ рублей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РАЗМЕР, ФОРМА, СРОКИ И ПОРЯДОК ВЫПЛАТЫ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о  настоящему  соглашению  алименты   уплачиваются   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иментов  ежемесячно  в  виде  твердой  денежной  суммы,  размер 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14 лет включительно - _______ (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18 лет включительно - _______ (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24 лет включительно - ________ (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лата алиментов по настоящему соглашению производится до _____ числа месяца за тек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лата вышеуказанных денежных средств осуществляется путем перечисления на банковский счет или вручения наличных денежных средств Получателю алиментов. Документами, подтверждающими выполнение Плательщиком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а Получателя алиментов - при расчетах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и бухгалтерские документы - при расчетах путем перевода денежных средств на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соответствующих денежных средств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тельщик перечисляет алименты на банковский счет Получателя алиментов, указанный в настояще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се расходы, связанные с переводом денег, несет Плательщик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мер алиментов, устанавливаемый по настоящему Соглашению, не может быть ниже размера алиментов, которые ребенок мог бы получить при взыскании алиментов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получения Плательщиком выплат больше ______ или меньше _______ рублей размер алиментов пересчитывается в соответствии со статьей 81 или 138 Семей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ндексация размера алиментов производится в соответствии со ст. 117 СК РФ в порядке, аналогичном порядку индексации алиментов, взыскиваемых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асходы на лечение, отдых, получение образования за границей Плательщик оплачивает в рублях по курсу Центрального Банка России соответствующей валюты на дату платежа в размере ____ процентов на основании надлежа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лательщик вправе увеличить размер выплачиваемых алиментов на основании письменного заявления. В заявлении указываются размер алиментов, реквизиты их получателя и дата, с которой будут удерживаться алименты. По заявлению Плательщика выплата увеличенного размера алиментов может быть прекращ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роме выплаты алиментов, предусмотренных в п.п. 2.1 и 2.9 соглашения, Плательщик алиментов, начиная с года, в котором было заключено настоящее соглашение, выплачивает денежные средства в размере не менее _____ (________) рублей на банковский счет Получателя алиментов, имеющий следующие реквизиты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ельщик алиментов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ить работодателя (работодателей) о наличии настоящего соглашения и представить его для выплаты ал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алименты, а также иные платежи, предусмотренные настоящим соглашением, своевременно и в соответствующем разм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звещать Получателя алиментов об изменении места своего жительства, об увольнении, а также о новом месте работы, иных изменениях, могущих оказать влияние на размер выплачиваемых ал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рушения сроков выплаты алиментов и иных платежей, предусмотренных настоящим соглашением, уплатить Получателю алиментов пени в размере одного процента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ель алиментов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алименты и иные платежи, предусмотренные настоящим соглашением, и выдать расписку, подтверждающую факт их по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сообщать Плательщику алиментов об изменениях места своего жительства, изменениях реквизитов банковского счета и любых других обстоятельствах, имеющих существенное значение для своевременного выполнения Плательщиком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НАЧАЛО ДЕЙСТВИЯ СОГЛАШЕНИЯ И ИНЫЕ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считается заключенным с момента его нотариального за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вправе по взаимному согласию в любое время изменить настоящее соглашение или прекратить его действие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спорные вопросы по настоящему соглашению, которые могут возникнуть в ходе его исполнения, будут разрешаться сторонами по настоящему соглашению путем переговоров. В случае недостижения согласия каждая сторона по настоящему соглашению вправе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ее соглашение заключено в трех подлинных экземплярах, имеющих одинаковую юридическую силу, по одному для каждой из сторон, а третий будет храниться в делах нотариус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5.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:                      Получатель али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6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:                      Получатель али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8</Words>
  <Characters>7345</Characters>
  <CharactersWithSpaces>6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7:00Z</dcterms:created>
  <dc:creator>ЗАО «Юринформ В»</dc:creator>
  <dc:description/>
  <dc:language>en-US</dc:language>
  <cp:lastModifiedBy/>
  <dcterms:modified xsi:type="dcterms:W3CDTF">2011-10-30T16:17:00Z</dcterms:modified>
  <cp:revision>2</cp:revision>
  <dc:subject>Соглашение</dc:subject>
  <dc:title>Соглашение об уплате алиментов в твердой сумме на содержание ребенка, а также иных выплат (размер алиментов устанавливается в зависимости от возраста ребен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