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уплате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еста и даты составл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далее  "Супруг"  ("Плательщик  алиментов"),  с 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далее  "Супруга"  ("Получатель алиментов"),  с другой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ст. 90, 99 - 101 Семей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 (Плательщик алиментов) предоставляет Супруге (Получателю алиментов) пожизненное содержание (алименты) в сроки,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пруг, начиная с первого числа месяца, следующего за месяцем, в котором будет расторгнут брак, осуществляет ежемесячные алимент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змер ежемесячного платежа составляет сумму __% от суммы заработка Плательщика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И СРОКИ АЛИМЕНТ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Ежемесячные платежи осуществляются не позднее ___ числа соответствующего месяца путем перечисления на банковский счет Супруги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тельщик перечисляет алименты на банковский счет Получателя алиментов, имеющий следующие реквизи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пруг обязуется выплачивать Супруге алименты своевременно и в предусмотренных Соглашением размерах, а также своевременно извещать Супругу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а обязуется своевременно сообщать Супругу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Супруг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Супруг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Супруги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Суп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о внесении алиментных платежей в депозит нотариуса по последнему известному месту жительства Супр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Супругу (Плательщику алиментов) не будет известно о новом месте жительства (новом банковском счете) Получателя алиментов в течение 1 (одного) года, Супруг будет вправе прекратить перечисление алиментов до получения информации от Получателя алиментов о ее новом месте жительства (новых реквизитах банковского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выплаты алиментов не осуществлялись по причинам, указанным в п. 3.4 Соглашения, Супруга (Получатель алиментов) будет вправе после устранения указанных обстоятельств получить алименты не более чем за 12 месяцев, предшествующих дате, в которую отпали причины, по которым алименты не выплачи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нотариального удостоверения и прекращает свое действие при наступлении одного из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Получателем алиментов нового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а 50 и более процентов либо признания его не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лательщиком на свое иждивение двух и более нуждающихся иждивенцев (в том числе несовершеннолетних детей, нетрудоспособных нуждающихся близких родственник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прекратить действие настоящего Соглашения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(Супруг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 (Супруг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                           Получатель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настоящее   соглашение   удостоверено 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отариус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6</Characters>
  <CharactersWithSpaces>5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ЗАО «Юринформ В»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уплате алиментов в виде ежемесячных платежей с суммы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