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"Супруг"  ("Плательщик алиментов")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далее  "Супруга"  ("Получатель алиментов"), 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90, 99 - 101 Семей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пруг, начиная с первого числа месяца, следующего за месяцем, в котором был расторгнут брак, осуществляет ежемесячные алимен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змер ежемесячного платежа составляет сумму, равную _______ установленным законом минимальным размерам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ация суммы ежемесячного платежа осуществляется с даты введения в установленном порядке соответствующего размера минимальной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денежных средств, предусмотренных п. 1.2 Соглашения, осуществляются путем перечисления на банковский счет Супруги либо путем вручения наличных денег не позднее __ числа соответств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льщик перечисляет алименты на банковский счет Получателя алиментов, имеющий следующие реквизи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% и более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     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настоящее   соглашение   удостоверено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4</Characters>
  <CharactersWithSpaces>5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Юринформ В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уплате алиментов в виде ежемесячных платежей с основных доходов (с условием индекс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