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лате дедушкой (и/или бабушкой) али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яемых в долях к доходу, на содержание вну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_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РФ _______________ (фамилия, имя, отчество) _____ года рождения, паспорт: серия ____, N _____, выдан ____________, именуем__ далее "Плательщик алиментов", с одной стороны и гр. РФ _____________________ (фамилия, имя, отчество) _____ года рождения, паспорт: серия ____, N _______, выдан ____________, действующ__ в качестве законного представителя (опекуна) несовершеннолетнего(ней) __________________ (фамилия, имя, отчество ребенка), именуем__ далее "Получатель алиментов", с другой стороны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о ст. 94, ст.ст. 99 - 105 Семейного кодекса РФ, а также в связи с невозможностью получения содержания от родителей несовершеннолетнего(ей) ______ Плательщик алиментов предоставляет Получателю алиментов содержание (алименты) для несовершеннолетнего(ней) _____________ (фамилия, имя, отчество ребенка) до достижения им(ею) 18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ЗМЕР, ФОРМА, СРОКИ И ПОРЯДОК ВЫПЛАТЫ АЛИ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соглашению алименты уплачиваются Плательщиком алиментов ежемесячно в виде твердой денежной суммы в размере одной трети от заработной платы, включая премии, а также от получаемых Плательщиком алиментов авторских гонораров и/или иного дохода Плательщика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плата алиментов по настоящему соглашению производится до ________ числа месяца за текущ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плата вышеуказанных денежных средств осуществляется путем перечисления на банковский счет или вручения наличных денежных средств Получателю алиментов. Документами, подтверждающими выполнение Плательщиком своих обязательств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иска Получателя алиментов - при расчетах наличными день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и бухгалтерские документы - при расчетах путем перевода денежных средств на банковски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внесение соответствующих денежных средств в депозит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лательщик перечисляет алименты на банковский счет Получателя алиментов, имеющий следующие реквизиты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ательщик алиментов обязуется выплачивать алименты, предусмотренные настоящим соглашением, их Получателю своевременно и в соответствующем размере, а также своевременно извещать Получателя алиментов об изменении места своего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нарушения Плательщиком алиментов сроков выплаты алиментов и иных платежей, предусмотренных настоящим соглашением, он обязан уплатить Получателю алиментов пени в размере ___%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учатель алиментов обязуется принять алименты и иные платежи, предусмотренные настоящим соглашением, и выдать расписку, подтверждающую факт их получения, а также своевременно сообщать Плательщику алиментов об изменениях места своего жительства, изменениях реквизитов банковского счета и любых других обстоятельствах, имеющих существенное значение для своевременного выполнения Плательщиком алиментов своих обязательств по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онный представитель Получателя алиментов обязуется расходовать алименты строго на содержание, воспитание и образование несовершеннолетнег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лательщик алиментов вправе потребовать от законного представителя Получателя алиментов отчета о расходовании сумм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СОГЛАШЕНИЯ И ИНЫЕ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считается заключенным с момента его нотариального удостоверения и прекращает свое действие после достижения несовершеннолетним(ней) ____________________ (фамилия, имя, отчество ребенка) возраста 18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вправе по взаимному согласию в любое время изменить настоящее соглашение или прекратить его действи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дносторонний отказ от исполнения настоящего соглашени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спорные вопросы по настоящему соглашению, которые могут возникнуть в ходе его исполнения, будут разрешаться сторонами настоящего соглашения путем переговоров. В случае недостижения согласия каждая сторона настоящего соглашения вправе обратиться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ее соглашение заключено в трех подлинных экземплярах, имеющих одинаковую юридическую силу, по одному для каждой из сторон, а третий будет храниться в делах нотариус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лательщик алиментов:             Получатель али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       ______________/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2</Words>
  <Characters>4701</Characters>
  <CharactersWithSpaces>4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7:00Z</dcterms:created>
  <dc:creator>Касенов Е.Б.</dc:creator>
  <dc:description/>
  <dc:language>en-US</dc:language>
  <cp:lastModifiedBy/>
  <dcterms:modified xsi:type="dcterms:W3CDTF">2011-10-30T16:17:00Z</dcterms:modified>
  <cp:revision>2</cp:revision>
  <dc:subject>Соглашение</dc:subject>
  <dc:title>Соглашение об уплате дедушкой (и/или бабушкой) алиментов, определяемых в долях к доходу, на содержание вну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