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упке прав и переводе долга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аренды зд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Арендатор",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и 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а, положения и т.д.)       (наимено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Фирма", в лице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атор с согласия Арендодателя уступает все свои права и обязанности по Договору N ______ от "__"_______ ____ г. долгосрочной аренды здания, расположенного по адресу: _______________, общей площадью ____кв.м, а также право пользования земельным участком, прилегающим к зданию и необходимым для его использования, Фирме, а Фирма обязуется предоставить Арендатору денежные средства в размере ______________ руб. в счет возмещения Арендатору внесенной им Арендодателю в качестве предоплаты арендной платы за __________ (указать период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се права и обязанности по настоящему соглашению передаются Арендатором Фирме в полном объеме, существовавшем на момент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ый в п. 1.1 настоящего соглашения Договор долгосрочной аренды здания (далее - "Договор аренды") был зарегистрирован в ______________ "__"_________ ____ г., регистрационный номер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казанные в п. 1.1 настоящего соглашения денежные средства перечисляются Фирмой на расчетный счет Арендатора в течение _______ дней после подписания настоящего соглашения. Денежные средства считаются перечисленными с момента их поступления на расчетный счет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 незамедлительно в письменной форме известить Арендодателя о получении от Фирмы денежных средств, указанных в п. 1.1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одатель обязуется в течение ___ дней после получения от Арендатора письменного подтверждения о получении суммы, указанной в п. 1.1 настоящего соглашения, подписать с Фирмой дополнительное соглашение к Договору аренды с сохранением всех прежних условий Договора аренды, кроме наименования и реквизитов сторон Договора. Условия Договора аренды могут быть изменены лишь по соглашению между Фирмой и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одатель обязуется считать денежные средства, внесенные Арендатором в качестве предоплаты в счет арендной платы за ________, внесенными Фирмой за аренду здания в указан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атор гарантирует, а Арендодатель подтверждает, что на момент заключения настоящего соглашения задолженности Арендатора по перечислению арендной платы Арендодателю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Фирма обязуется надлежащим образом осуществлять все принятые на себя обязательства по Договору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Фирма обязуется в течение ___ дней после подписания дополнительного соглашения к Договору аренды с Арендодателем подать документы на регистрацию изменений к Договору аренды в ___________ (наименование гос. органа, осуществляющего регистр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рендатор обязуется незамедлительно после вступления в силу настоящего соглашения передать Фирме оригинал Договора аренды и всех дополнений и приложений к нему, а также копии платежных поручений, подтверждающих перечисление арендной платы за предшествовавший уступке прав и обязанностей период действия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выполнения Фирмой обязанности, предусмотренной п. 2.1 настоящего соглашения, в установленный срок настоящее соглашение считается расторгнутым, а уступка прав и обязанностей по Договору аренды - несостоявш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евыполнения обязанности, предусмотренной п. 2.7 настоящего соглашения, в установленный срок по вине Фирмы она выплачивает Арендатору штраф в размере денежных средств, перечисленных в соответствии с п. 1.1 соглашения, само соглашение считается расторгнутым, а уступка прав и обязанностей по Договору аренды - несостоявшей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отказа Арендодателя от подписания дополнительного соглашения к Договору аренды либо нарушения сроков подписания по вине Арендодателя Фирма вправе обратиться в арбитражный суд с требованием о понуждении Арендодателя к подписанию дополнительного соглашения к Договору аренды, а также взыскать с Арендодателя убытки, причиненные нарушение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ее соглашение подписывается сторонами, подлежит государственной регистрации и вступает в силу (считается заключенным) после так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оглашение составлено в 4-х экземплярах, имеющих одинаковую юридическую силу, по одному экземпляру для каждой из сторон и 1 экземпляр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не вправе отказаться в одностороннем порядке от выполнения своих обязательств по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рендодатель:           Арендатор: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    ___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М.П.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3</Characters>
  <CharactersWithSpaces>5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сенов Е.Б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уступке прав и переводе долга по договору долгосрочной аренды з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