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6 г. N 67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объект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)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дентом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е лицо либо действующие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по договору простого товарищества (договору о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) два или более юридических 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курсной комиссии о результатах проведения конкурс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имущество,   состав и описание которого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II настоящего Соглашения   (далее -   объект 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кретный вид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ятельности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использованием   объекта   Соглашения,   а Концедент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Концессионеру на   срок, установленный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права владения и пользования объектом Соглаш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Объект    Соглашения, 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принадлежит Концеденту на праве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,   удостоверяющих   право 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объект Соглашения, составляют приложение N 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 объект  Соглашения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вободным   от прав третьих  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дент    обязуется  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,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 или в состав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о составе имущества, техническом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е службы,  начальной, остаточной и восстановите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объекта и подписываемому Сторонами (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его в состав объекта Соглашения или в состав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 после принятия объекта Концессионер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одной из Сторон от подписания указанного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 нарушением   этой Стороной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_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исполненной со дня государственной регистрац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 Концессионера.   Обязанность   Концедента   по  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владения   и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 в состав   иного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этого   имущества   Концессионером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положение    предусмотрено    решением   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)    Выявленное   при 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несоответствие  показателей 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недвижимого   имущества,   входящих в   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технико-экономическим показателям, установленн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 Концедента   о заключении настоящего Соглашения,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Концедент    обязан 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о   временное   владение и   пользовани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Концессионером деятельности, указанной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 иного    имущества    и    его опис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показатели, приведены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он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права     владения и    пользования которым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 имущество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 право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 Концессионеру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ладения и пользования Концессионером иным имуществом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срок    ограничения  прав собственности Концедента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 Концессионера   на владение и пользование входящи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 имущества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 порядке, предусмотренном пунктами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 случайной    гибели   или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 п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ием на события, с наступлени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ороны связывают возникнов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ав    объекта   Соглашения   (включая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, входящих в состав объекта Соглашения)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тороны   обязуются   осуществить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права собственности Концед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Соглашения,   а   также прав Концессионера на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сударственная   регистрация   прав,  указанных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иск случайной гибели или случайного повреждения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 п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анием на события, с на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ых Стороны связывают возникнов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нных обязательств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,   состав,   описание  и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оторого установлены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 недвижимого   имущества,   входящие   в  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(Подлежит   включению в текст Соглашения в случае,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 Соглашения    является    объектом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  истории и  культуры)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Концессионер при создании, созд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реконструкции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 Федеральным    законом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   (памятниках    истории и культуры)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" и    иными нормативными 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 нормативными   правовыми   актам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(Подлежит    включению   в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ссионер   обязан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дернизацию, замену мор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ревшего и физически изношенного оборудования новым,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стик и эксплуатационных свойств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привлекать к 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зданию, созданию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третьих   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ния,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документация   должна соответствовать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   объекту Соглашения   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нцедент 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в   том числе принять необходимые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доступа Концессионера и уполномоченных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путем   осуществления  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(Подлежит включению в текст Соглашения   в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дент обязан 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конструкцию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объемах и формах, указанных в 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  положение    предусмотрено   решением Концедент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)    Концедент  обязан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редства на финансирование расходов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ие 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и в сро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и  обнаружении 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требованиям,   установленным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 Российской    Федерации Концессионер обязуется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об этом Концедента 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 несоответствия   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 установленным     настоящим  Соглашением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цессионером, Концеденто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При   обнаружении   Концессионером   независящих от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в эксплуатацию объекта Соглашения в сро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,   и   (или)  использование (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   Концессионер обязуется немедленно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об  указанных   обстоятельствах в целях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их действий Сторон по исполнени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Концессионер     обязан     ввести   объект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Концессионер     обязан  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Соглашения в срок, указанный в пункте  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в   объемах и формах, указанных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Концессионер   обязан   обеспечить    сдачу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  Соглашения  с   технико-экономическими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риложении N ___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исполнении      Концессионером    своих обязательств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  обязуется   заключить с Концессионер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Концеденту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о государственной регистрации прав Концед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Описание 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местоположение,   площадь,   описание   границ,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емельного   кадастра,  приведено в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Арендная    плата    за    переданный   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 з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заключается  на срок, указанный в пункте 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в 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порядке и вступает в силу с момента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 указ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другим  лицам и сдавать земельный участ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земельного 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 на   земельном   участке,  находящем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 недвижимого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предназначенные   для   использования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  Концессионером   деятельности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ссионер обязан использовать (эксплуатировать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а Соглашения или в состав иного имущества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 порядке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указанной   в пункте 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(Подлежит  включению  в текст 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 истории и   культуры)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при осуществл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  и   пользования объектом   Соглашения 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установленные   Федеральным   законом   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  (памятниках   истории   и культуры)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и   иными нормативными правовыми  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 нормативными   правовыми   актам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ссионер   обязан   поддерживать   объект Согл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 состоянии,     производить   за свой счет текущ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,  нести   расходы   на    содержание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за исключением    случаев, когда указа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Концедентом в соответствии с  пунктом 4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Концессионер имеет право с согласия Концедента 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в   пользование   третьим лицам на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 срока действия   настоящего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 62 настоящего   Соглашения,   при     услови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обязательств,     предусмотренных 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Передача    Концессионером в залог или отчужде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   по  настоящему Соглашению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укции, размер доходов, которые поступают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Имущество, созданное или приобретенное Концессионеро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 настоящего    Соглашения   и  не являющееся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обственностью Концессионера, за исключ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Концессионер 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I. Порядок передачи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Концессионер   обязан   передать   Концеденту, а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принять   объект Соглашения в срок, указанный в пункте  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    Передаваемый  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должен находиться в состоянии, указанном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 настоящему Соглашению, быть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казанной   в пункте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Концедент   обязан  принять иное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9  настоящего Соглашения,   и   в состоянии, указа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Передача 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6    (в пунктах   46  и  47)   настоящего 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,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Концессионер передает Концеденту документы, относящие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 объекту,    одновременно с передачей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исполненной с момента подписания Сторон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Концессионера на 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 Концессионера   по передаче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 в состав   иного   имущества,  считается исполне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8   настоящего  Соглашения, обязанность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объектов,   указанных   в   пункте 46 (в пунктах 46 и 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читается исполненной,   если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  по передач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  действия   по 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 прав Концессионера на владение и 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Уклонение одной из Сторон от подпис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изнается отказом этой Стороны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ю   обязанностей,   установленных   пунктом 46 (пунктами 46 и 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Прекращение 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 недвижимого    имущества,  входящими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в 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 прекращения   указанных    прав 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 осуществить действия, необходи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в течение _____ календарных дней с даты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  Стороны  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, осуществляемые соответственно Концессионе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I. Порядок осуществления Концессионеро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По настоящему Соглашению Концессионер обязан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Концессионер     обязан     осуществлять   связанную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1   настоящего Соглашения,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законодательством   Российской   Федерации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блюдение   требований   к   порядку   осуществления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блюдение   требований    к    качеству 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блюдение   требований    к     условиям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облюдение ин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   окончания   срока,   указанного    в пункте 7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Помимо   деятельности,   указанной   в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Концессионер   с использованием   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меет право, не имеет право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Концессионер 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осуществление   деятельности, предусмотренной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При этом Концессионер     несет   ответственность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Концессионер     обязан  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федеральными законами, законами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 правовыми   актами  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и   порядок компенсации    Концедентом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связанных   с   предоставлением    установленных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Концессионер    обязан   при   осуществле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 пункте   1  настоящего   Соглашения,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и в соответствии с установленными надба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це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указывае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-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 и эксплуатационных свойств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использования (эксплуатации) Концессионером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использования   Концессионером принадлежащих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 договором,    указанным в пункте 76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передачи Концессионером Концеденту иного имуще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цессионера, - указать одну из форм либо сочетание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ер 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 о результатах проведения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 заключения настоящего Соглашения или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 в срок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 в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денту принадлежат исключительные права на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интеллектуальной     деятельности,    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за свой счет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прав    Концедента   на     указан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осуществляется   в  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Концессионеру    принадлежат 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результаты интеллектуальной  деятельности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В   целях   исполнения   Концессионером 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о передаче   на  безвозмездной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результатами      интеллектуальной 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4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конодательством   Российской Федерации на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пользования 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XI. Порядок 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Права     и     обязанности   Концедента 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им органами   в 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  законодательством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ормативными  правовыми    актами   органов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  Концедент  уведомляет Концессионера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существлять 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, в разумный 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органами 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Концедент      осуществляет     контроль 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 настоящего    Соглашения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      обязательств    по  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 объекта Соглашения   в  соответствии   с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настоящим    Соглашением,   сроков 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Концессионер     обязан     обеспечить  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  органов   Концедента, осуществляющим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Концессионером    условий     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  доступ на   объект Соглашения, а также 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Концедент    имеет    право    запрашивать у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 Порядок  представления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указанной информации установлен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Концедент    не    вправе вмешиваться    в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сведения, отнесенные настоящим Соглашением к 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характера (приложение N ___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При 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 деятельностью    Концессионера     нарушений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 повлиять   на    соблюдение 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 Концедент      обязан    сообщить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 календарных дней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Стороны обязаны в течение _________ календарных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сроков исполнения обязательств, установленных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настоящего Соглашения, подписать документ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Стороны   обязаны   своевременно  предоставлять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необходимую для исполнения обязанностей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и 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За 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настоящему    Соглашению   Стороны   несут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Концессионер 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 требований    технических   регламен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ных   обязательных   требований  к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В случае нарушения требований, указанных   в   пункте   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направить  Концессионеру в письменной форм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устранить обнаруженное нарушение с указанием 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 и    (или) документа, требова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. При    этом   срок для   устранения нарушени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Концедент   вправе потребовать от Концессионер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Концеденту    убытков,        вызванных 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требований,    указанных в  пункте 88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если эти нарушения не были устранены Концессионер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 определенный    Концедентом   в  требовании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предусмотренном пунктом 89 настоящего Соглашения,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Концессионер несет перед Концедентом 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течение 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Концедент имеет право на возмещение убытков, возникш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или    ненадлежащего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обязательств по настоящему Соглашению,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имеет право на возмещение убытков,  возникш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неисполнения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Соглашению, указанных в пунк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 указанных    убытков     производи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Концессионер обязан уплатить Концеденту 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исполнения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в 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или    ненадлежащего    исполнения 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том   числе   в  случае нарушения сроков исполне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в размер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Концессионер   обязан 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числе по страхованию риска утраты (гибели) или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в следующих формах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Сторона    вправе   не   приступать   к   исполнению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по    настоящему   Соглашению или приостанови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 своих    обязанностей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Сторона,   не   исполнившая   или исполнившая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обязательства   по    настоящему Соглашению,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 Соглашению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вследствие   наступления   обстоятельств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Сторона,   нарушившая условия настоящего Соглашени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письменной  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стоятельств не позднее 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наступления   и   представить   необходимые  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Стороны   обязаны   предпринять   все    разумные мер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причиненных  наступлением 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 силы,    послуживших препятствием к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исполнению обязательств по настоящему Соглашению, 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 устранения     этих последствий предпринять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Настоящее   Соглашение   может  быть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  Изменение    настоящего    Соглашения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Основанием 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при    заключении    настоящего    Соглашения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обеспечения  условий и порядка 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 потребителям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 правовыми    актами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в том числе по льготам по оплате товаров,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В   настоящее   Соглашение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в  случае   установления   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субъекта    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 актам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ухудшающих положение Концессионера таким образом, что о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заключении   настоящего   Соглашения, за исключением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указанные нормы были установлены путем внесения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 регламент,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егулирующий    отношения   по  охране недр,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   здоровья    граждан,   и  Концессионер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казанной   в пункте   1 настоящего Соглаше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потребителя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гулируемым ценам и (или) с учетом регулируемых надбавок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Условия 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 предложения Концессионера, подлежат изменению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лучае,   если в течение срока действ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Российской    Федерации,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 Федерации, нормативными 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местного самоуправления устанавливаются нормы,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Концессионера   таким   образом, что он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того, на что был  вправе     рассчитывать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В целях     внесения      изменений  в усло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 одна из      Сторон      направляет 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 другая Сторона в течение 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указанного   предложения   рассматривает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согласии или  об   отказе   внести изменения в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Настоящее Соглашение может быть   изменено 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из   Сторон по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 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ввода   в  эксплуатацию объекта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Настоящее Соглашение может быть расторгнуто досрочн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решения    суда по требованию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нарушения    другой    Стороной  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существенного    изменения обстоятельств,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сходили при его заключении,  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К    существенным    нарушениям   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сроков 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рушение   установленных   настоящим   Соглашен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объектом    Соглашения,    порядка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прекращение   или   приостановление   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К существенным нарушениям Концедентом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относится   неисполнение 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обязательств, установленных пунктами 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Все споры  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по настоящему 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В случае недостижения согласия  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  существовании сп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по   настоящему Соглашению, направляет 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 претензию,   ответ на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 течение ___________________ календарных дней с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Сторонами, 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Настоящее    Соглашение,   за    исключением 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 государственную  и  коммерческую   тайн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фициального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Сторона,    изменившая   свое    местонахождение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обязана сообщить об этом другой Стороне 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 даты данн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экземплярах,  имеющих  равную  юридическую силу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Все 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ак заключенные при подписании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и после вступления в силу настоящего Соглашения, являютс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цедент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онцедента                      От Конце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2</Words>
  <Characters>65410</Characters>
  <CharactersWithSpaces>55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объектов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