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нвенция СЕ от 21.05.1980 N 106, в которой приведена данная форма, вступила в силу для России 05 января 2003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Конвенции Совета Европ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1.05.1980 N 106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9 Model agreement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on the creation and management of transfrontier parks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The Governments of...........................................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and of.......................................................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[and of......................................................]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and/or the competent territorial authorities of..............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and of.......................................................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aware of the need to work together in protecting nature, landscapes and the environment and developing the natural areas which are necessary to the quality of human life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wishing to harmonise their decisions affecting the management of an area of outstanding value overlapping their common frontiers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intent on preserving the area's natural assets and landscape features and providing the public with exceptional facilities for learning about nature and the environment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have agreed as follows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Article 1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 The Parties agree that this area shall be designated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..... TRANSFRONTIER PARK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 The park shall comprise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. on the ..... side, the area situated ....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. on the ..... side, the area situated ....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[. on the ..... side, the area situated .....]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 The precise boundaries of the park are shown on the map which is attached to this agreement and is an integral part thereof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Article 2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 The Parties undertake, each in accordance with its own laws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to maintain and improve the natural landscape and its specific character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to protect and enrich its natural heritage (fauna, flora, habitats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to take the necessary steps to preserve the factors likely to influence the above-mentioned ecological and physical assets of the transfrontier park and the environmen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to protect and enhance the cultural heritage (whether architectural, archaeological, rural or historical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to promote information, education and reception facilities as part of a general policy for environmental appreciation and the interpretation of the natural and cultural heritage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to supervise and guide the economic, social and cultural activities in the park which further the aims stated above without transforming its character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 To this end, the Parties undertake to harmonise their methods of management and to co-ordinate all development projects or improvements by means of a comprehensive action programme leading ultimately to joint management of the park based on a joint management plan. The Parties will promote the exchange of information and experience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Article 3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A Joint Committee &lt;25&gt; of ..... members shall be set up, comprising: [representatives of the State as well as regional authorities]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..... members from the ..... side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..... members from the ..... side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[..... members from the ..... side]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5&gt; In establishing a Joint Committee, one can take into account the existing institutions for transfrontier co-operation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The Joint Committee shall establish a local Committee, whose membership shall include representatives of the States and the regional and local authorities concerned, to take charge of implementing this agreement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Are also included representatives of recognised private nature conservation organisations and organisations which contribute to the safeguarding of the landscape and the environment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At least once a year the local Committee shall submit a progress report to the Joint Committee with any proposals relevant to management and development of the park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The Joint Committee may set up any other committee or working party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The Joint Committee's terms of reference shall be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to ensure transfrontier co-operation through co-ordinated implementation of the objectives listed in Article 2 of this agreemen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to deal with all other matters relating to management of the park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The Joint Committee shall hold ... meetings each year. It may call in experts at these meetings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It adopts its own rules of procedure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The Chairmanship of the Joint Committee shall be held alternately by a member of each national delegation; the length of the chairman's term of office will be laid down in the rules of procedure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Article 4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Each party shall defray the expenditure of its own delegation to the Joint Committee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Article 5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This agreement is concluded for a period of ... years as from its entry into force. It shall then be automatically renewed, for a further period of ... years, unless denounced by one of the Parties one year prior to expiry &lt;26&gt;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6&gt; Protocols may be added, notably on the lines of the models appended to the European Outline Convention on Transfrontier Co-operation between Territorial Communities or Authorities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Article 6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Each Party shall notify the other of the completion of the procedures required under its national law &lt;27&gt; for the implementation of the present agreement, which shall take effect from the date of the later notification &lt;28&gt;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7&gt; The agreement shall specify, providing details, where appropriate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a the procedures required by the national law of Parties to the agreement which may apply to the following questions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name and address of the Commission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precise definition of the powers assigned to the Commission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regulations governing decision-making methods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reference to the public nature of deliberations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definition of the relevant rules with regard to budget and estimates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definition of the methods of funding projects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definition of the methods of amending the rules (ie the terms of the agreement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definition of the methods of admission to and withdrawal from membership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etc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b specifications required by Community directives and regulations for access to the structural Funds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8&gt; For all other arrangements, the Parties may refer to the general clauses for Model Inter-State Agreements appended to the European Outline Convention on Transfrontier Co-operation between Territorial Communities or Authorities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Done at ....., this ..... day of ....., in ..... copies, in the ..... and ..... languages, each text being equally authentic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32</Words>
  <Characters>6235</Characters>
  <CharactersWithSpaces>531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37:00Z</dcterms:created>
  <dc:creator>Совет Европы</dc:creator>
  <dc:description/>
  <dc:language>en-US</dc:language>
  <cp:lastModifiedBy/>
  <dcterms:modified xsi:type="dcterms:W3CDTF">2011-10-30T17:37:00Z</dcterms:modified>
  <cp:revision>2</cp:revision>
  <dc:subject>Соглашение</dc:subject>
  <dc:title>Типовое соглашение о создании и управлении приграничными парками (англ.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