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ИПОВ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едении технико-внедрен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территор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аименование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  агентство     по      управлению      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    (далее - Федеральное    агентство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организации и организационно-правовую фор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должности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зидент),   с   другой   стороны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дметом    настоящего    Соглашения    является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идентом     на территории   особой     экономической      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внедренческой деятельности, а имен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виды деятель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едеральное агентство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трех дней с даты подписания настоящего Соглашения внести в реестр резидентов особой экономической зоны запись о регистрации Рези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дать Резиденту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ить в органы налогового и таможенного контроля сведения о регистрации Резидента особой экономической зоны с одновременным представлением копии настоящего Соглашения в течение дня, следующего за днем регистрации Резидента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выявления нарушений при осуществлении технико-внедренческой деятельности на территории особой экономической зоны выдать Резиденту предписание об устранении таких нарушений под расписку либо иным способом, свидетельствующем о дате его получения Резид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Заключить с Резидентом договор аренды государственного и (или) муниципального недвижимого имущества, находящегося на земельных участках в пределах территории особой экономической зоны. Срок договора аренды не должен превышать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необходимости заключить с Резидентом договор аренды земельного участка, расположенного в пределах территории особой экономической зоны и прошедшего кадастровый учет за счет Резидента. Срок аренды земельного участка не должен превышать срока действ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ть проведение экспертизы проектной документации, необходимой для осуществления мероприятий, предусмотренных бизнес-планом, за счет Резидента в соответствии с законодательством Российской Федерации в срок, не превышающий 45 (сорока пяти) дней с даты представления всех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дать Резиденту разрешение на строительство и (или) реконструкцию, а также предоставить иную информацию и документацию в пределах своих полномочий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олучить технические условия присоединения к сетям инженерно-технического обеспечения и передать их Резиденту, осуществляющему строительство и реконструкцию в пределах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Выдавать Резиденту выписку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В случае намерения Резидента изменить условия настоящего Соглашения, на основании представленного Федеральному агентству бизнес-плана, в течение трех дней с даты его получения, направить бизнес-план в экспертный совет по технико-внедренческим особым экономическим зонам; по итогам рассмотрения экспертным советом представленного бизнес-плана направить Резиденту уведомление в письменной форме о внесении изменений в Соглашение либо об отказе внесения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 заявлению Резидента оформить приглашения на въезд в Российскую Федерацию иностранных граждан в целях осуществления ими трудовой деятельности на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Согласовывать условия и порядок проведения плановых комплексных проверок органами государственного надзора (контро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ая комплексная проверка осуществляется на основании решения, выданного Федеральным агентством, с указанием предмета и периода, подлежащего провер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Федеральное агентство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едеральное агентств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исполнением Резиденто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лучать необходимую информацию и документы от Резидента в соответствии с письменными запросами и в рамках своих полномочий по исполнению функции управления и контроля над особыми экономическими з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Федеральное агентство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зид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ести на территории особой экономической зоны только технико-внедренческую деятельность, предусмотренную пунктом 1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едоставить Федеральному агентству в течение _______ дней после подписания настоящего Соглашения проектную документацию, необходимую для осуществления мероприятий, предусмотренных бизнес-планом, для проведения ее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платить все расходы, связанные с проведением Федеральным агентством экспертизы проек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платить все расходы, связанные с проведением кадастрового учета земельного участка, расположенного на территории особой экономической зоны и предоставляемого Резиденту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случае выявления существенных нарушений в технико-внедренческой деятельности Резидента, в результате проведения комплексной плановой проверки органами государственного контроля (надзора) по согласованию с Федеральным агентством, устранить нарушения в соответствии с предписанием в течение двух месяцев с момента его выдачи Резид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Резидент имеет иные обязанности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езид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выписки из реестра резидентов особой экономической зоны на основании письменного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лучить свидетельство установленного образца, удостоверяющее регистрацию в качестве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исутствовать при проведении плановых комплексных проверок в соответствии с п. 2.1.13 настоящего Соглашения, давать объяснения по вопросам, относящимся к предмету проверки; получать информацию, предоставление которой предусмотрено нормативными правовыми актами Российской Федерации; знакомиться с результатами плановой проверки и указывать в актах о своем ознакомлении, согласии или несогласии с ними, а также с отдельными действиями должностных лиц органов государственного контроля (надзора); обжаловать действия (бездействие) должностных лиц органов государственного контроля (надзора)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Распорядиться принадлежащим ему на праве собственности движимым и недвижимым имуществом, находящимся на территории особой экономической зоны, по своему усмотрению в соответствии с гражданским законодательством Российской Федерации при соблюдении условий, установленных статьей 37 Закона об особых экономических зонах, в случае утраты им статуса резидента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Резидент имеет иные права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Соглашение заключается сроком на ________ лет и вступает   в силу с даты его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действия Соглашения может быть продлен по взаимному согласию Сторон на срок, не превышающий срока, оставшегося до прекращения существования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изменения 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может быть изменено по инициативе Резидента особой экономической зоны в соответствии с представленным Федеральному агентству бизнес-планом после получения положительного заключения экспертного совета по технико-внедренческим особым экономическим з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ействие настоящего Соглашения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 окончании срока, на который Соглашение было заключе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расторжения Соглашения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 случае лишения Резидента статуса резидента особой экономическ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в случае досрочного прекращения существования особой экономической з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глашение может быть расторгнуто судом по требованию одной из сторон в связи с существенным нарушением условий Соглашения другой стороной, существенным изменением обстоятельств, а также по иным основаниям, предусмотренным Законом об особых экономически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Соглашение может быть расторгнуто в судебном порядке по требованию Федерального агентства при наличии отрицательного сводного экспертного заключения на проектную документацию, если в разумный срок документация не будет доработана с учетом замечаний и предложений, изложенных в указанном заключении, и представлена для проведения повторн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настоящему Соглашению существенным нарушением при исполнении принятых на себя обязательств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существление Резидентом на территории особой экономической зоны предпринимательской деятельности, не предусмотренной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неисполнение Федеральным агентством принятых на себя обязательств по заключению договора аренды земельного участка и (или) недвижимого имущества в пределах территории особой экономической зоны для ведения технико-внедрен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Сторонами принятых обязательств, в связи с исполнением условий настоящего Соглашения,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досрочного прекращения действия настоящего Соглашения в связи с существенными нарушениями Резидентом его условий при осуществлении  технико-внедренческой деятельности последний утрачивает статус резидента особой экономической зоны и оплачивает штраф в размере 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связанные с неисполнением или ненадлежащим исполнением принятых Сторонами обязательств в соответствии с условиями настоящего Соглашения,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зидент не вправе иметь филиалы и представительства за пределами территории особой экономическо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езидент не вправе передавать свои права и обязанности по настоящему Соглашению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случае утраты Резидентом своего статуса и прекращения действия настоящего Соглашения по основаниям, установленным законодательством Российской Федерации, действие заключенных Резидентом договоров аренды земельного участка и недвижимого имущества в пределах территории особой экономической зоны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екращения действия настоящего Соглашения расходы, понесенные Резидентом в связи с исполнением настоящего Соглашения, возмещ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1. Бизнес-пл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2. Положительное заключение на бизнес-план экспертного совета по технико-внедренческим особым экономическим з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3. Копии документов, подтверждающие полномочия Резидента: копия свидетельства о государственной регистрации юридического лица; копия свидетельства о постановке на учет в налоговом органе; копия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              Резиден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    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                                ОГР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)        ______________ (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7</Words>
  <Characters>12557</Characters>
  <CharactersWithSpaces>10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38:00Z</dcterms:modified>
  <cp:revision>2</cp:revision>
  <dc:subject>Соглашение</dc:subject>
  <dc:title>Типовое соглашение о ведении технико-внедренческой деятельности на территории особой экономической зоны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