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енев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19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 НЕПОСРЕД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АТРИАЦИИ И ГОСПИТАЛИЗАЦИИ В НЕЙТ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НЕ РАНЕНЫХ И БОЛЬНЫХ ВОЕННОПЛ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инципы непосредственной репатр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питализации в нейтральной стра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. Непосредственная репатри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й репатриации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военнопленные, получившие в результате травматизма следующие увечья: потерю одной конечности, паралич, увечье суставов и другие увечья, при условии, что они представляют собой по крайней мере потерю одной руки или одной ноги или что они равны потере одной руки или одной н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вными потере руки или ноги будут считаться следующие случаи (это, однако, не означает, что не может быть дана более широкая интерпретация этих случае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) потеря руки, всех пальцев либо указательного и больш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льцев одной руки, потеря ноги или всех пальцев ноги и к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юсны одной н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) анкилоз,  потеря  костной  ткани,   рубцовое   су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ающее  движение  одного  из  больших  суставов  или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ставов пальцев одной ру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) ложный сустав длинных к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) увечье,  являющееся  следствием  перелома  или 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вмы  и  сопровождающееся серьезным уменьшение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способности к перенесению тяж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раненые военнопленные, состояние которых приняло хронический характер, причем, судя по прогнозу, возможность восстановления здоровья в течение года со дня ранения, несмотря на лечение, по-видимому, исключается, как, например,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) осколок  снаряда  в   сердце,   даже   если   смеш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ая   комиссия   не   могла   при  освидетельств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наличие тяжелых расстрой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) металлический  осколок  в  мозгу или легких,  даж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шанная    медицинская     комиссия     не     могла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идетельствовании   установить  наличие  местной  или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) остеомиелит,  на  излечение  которого  в  течение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ющего  за  ранением,  нельзя  рассчитывать   и   котор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-видимому,  должен  привести  к  анкилозу  сочленения  ил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м повреждениям, равным потере руки или н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) ранения,  проникающие в большой сустав и вызывающи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но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) поражения черепа с потерей или смещением костной тка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) ранения или ожог лица с потерей ткани  и  пов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) ранение спинного моз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h) повреждение периферических нервов, последстви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вны потере руки  или  ноги,  и  излечение  которого 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ьше одного года после ранения,  например: ранение плеч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 пояснично-крестцового    сплетения,    срединного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далищного нерва,  а также комбинированное ранение луче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ктевого нервов или малоберцового совместно с  большеберц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рвом.   При   изолированном   поражении   нервов   луч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ктевого, малоберцового и большеберцового раненые не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патриации,  за  исключением  случаев  контрактур или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ро-трофических расстрой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) поражения  мочевого  аппарата,  серьезно нарушающи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больные военнопленные, болезнь которых приняла хронических характер, причем, судя по медицинскому прогнозу, возможность выздоровления в течение года после начала заболевания, несмотря на лечение, по-видимому, исключается, как, например,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) развивающийся  туберкулез  любого  органа,  который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жет  привести,  судя  по медицинскому прогнозу,  к из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,  по крайней мере,  значительному улучшению при лече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йтральной стр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) экссудативный плеври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) серьезные      заболевания      дыхательных 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туберкулезного происхождения, считающиеся неизлечимыми, к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  тяжелая эмфизема легких (с бронхитом или без нег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оническая астма &lt;*&gt;, хронический бронхит &lt;*&gt;, продолжаю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время  пребывания в плену более года,  бронхоэктазия &lt;*&gt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) тяжелые  хронические  поражения органов кровообра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,  например:  поражения клапанов сердца и  миокарда  &lt;*&gt;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ками декомпенсации,  обнаружившимися во время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лену,  даже если смешанная медицинская комиссия  не  с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бследовании   установить  наличие  ни  одного  из 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ков;  поражения перикарда и  сосудов  (болезнь  Бюрг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евризмы крупных сосудов)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) тяжелые хронические поражения пищеварительных 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,  например:  язва  желудка  или  двенадцатиперстной киш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 произведенной  во  время   пребывания   в   пл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ирургической операции в области желудка; хронический гастр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терит или колит,  длящиеся более года  и  сильно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здоровья;  циррозное воспаление печени;  хро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лецистопатии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) тяжелые   хронические  поражения  мочеполовых 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  хронический нефрит с  последующими  расстройств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аление  туберкулезной почки;  хронический пиэлит или цисти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дро- и  пионефроз;  тяжелые   хронические   гинек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олевания;   беременность  и  связанные  с  ней  болез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ения,  в   случае,   если   невозможна   госпитализац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йтральной стране,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) тяжелые   хронические   заболевания    центрально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ферической  нервной системы,  как то:  все явно выра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сихозы и психоневрозы,  такие,  как тяжелая истерия,  тяже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сихоневроз  на  почве пребывания в плену, 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е специалистом &lt;*&gt;;  всякая эпилепсия, 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м  установленная  лагерным  врачом  &lt;*&gt;,  артериосклер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зга; хронический неврит, длящийся более года,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h) тяжелые  хронические  заболевания  вегетативной нер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, сопровождающиеся значительным понижением физ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ственных  способностей  с  заметной  потерей  веса  и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щ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) слепота обоих глаз или одного глаза в том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рение  другого  глаза  не  достигает  единицы,  несмотр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ение  коррегирующих  очков;  уменьшение  остроты з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ое невозможно восстановить до 1/2,  ходя бы в одном гл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;  другие серьезные поражения глаз,  например,  такие, ка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укома,  воспаление радужной оболочки, воспаление сосуди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лочки, трахома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k) расстройство слуха, как, например: полная односторонн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хота,  если  другое  ухо  не различает слов,  произ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ыкновенным голосом на расстоянии одного метра, и т.д.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шение смешанной медицинской комиссии должно в значительной части основываться на данных лагерных врачей и врачей - соотечественников военнопленных или на освидетельствовании врачами - специалистами держащей в плену держа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l) тяжелые болезни обмена веществ, как, например: сах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бет, требующий лечения инсулином,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m) тяжелые  заболевания  желез  внутренней  секреции,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реотоксикоз,    гипотиреоз,   болезнь   Аддисона,   кахек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ммондса, тетания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) тяжелые хронические заболевания кровотворных орган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o) хронические тяжелые интоксикации: свинцовое от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вление    ртутью,    морфинизм,   кокаинизм,   алкоголиз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ление газами или в результате действия  разных  луч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) хронические расстройства двигательных  органов  с  яр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енными   нарушениями   функций,  например:  деформ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трозы;  полиартриты - хронический прогрессирующий, перв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 вторичный;  ревматизм  с  тяжелыми клиническими явлени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q) тяжелые хронические кожные заболевания,  не подд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) все злокачественные ново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) тяжелые инфекционные хронические болезни,  длящиеся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начала  заболевания,  как,  например:  малярия  с  я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енными органическими изменениями; амебная или бацилля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зентерия  с серьезными расстройствами;  висцеральный сифил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ей стадии, не поддающийся лечению; проказа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) тяжелые авитаминозы и дистро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. Госпитализация в нейтральной стр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т предложены для госпитализации в нейтральной стра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раненые военнопленные, которые не излечимы в плену, но которые могли бы вылечиться или состояние которых могло бы серьезно улучшиться при госпитализации в нейтральной стр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еннопленные, страдающие любой формой туберкулеза, каков бы ни был пораженный орган, за исключением туберкулеза первой стадии, излеченного до взятия в плен, лечение которых в нейтральной стране должно, по всей видимости, привести к полному выздоровлению или хотя бы к значительному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еннопленные, страдающие любым требующим лечения заболеванием органов дыхания, кровообращения, пищеварения, нервной системы, органов чувств, мочеполовых, кожной системы и органов движения и т.д., лечение которых явно дало бы лучшие результаты в нейтральной стране, чем в пл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еннопленные, перенесшие в плену операцию удаления почки, вследствие поражения почки нетуберкулезного характера; страдающие остеомиелитом в стадии излечения или в скрытой форме; сахарным диабетом, не требующим лечения инсулином,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еннопленные, страдающие неврозами, вызванными войной или пле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ьные неврозом, вызванным пленом, не выздоровевшие после трех месяцев госпитализации в нейтральной стране или не находящиеся явно на пути к полному выздоровлению, по истечении этого срока должны быть репатри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военнопленные, страдающие хронической интоксикацией (газами, металлами, алкалоидами и пр.), в отношении которых перспективы выздоровления в нейтральной стране особенно благопри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се беременные женщины - военнопленные и матери с грудными младенцами и малолетними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госпитализации в нейтральной стране ис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установленные должным образом случаи хронических психо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случаи органических или функциональных заболеваний нервной системы, признанные неизлечим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случаи инфекционных болезней в период, когда они заразны, за исключением туберкуле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щие замеч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вышеупомянутые условия должны вообще толковаться и применяться по возможности в духе самого широкого поним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вым должен быть подход, особенно при состоянии невропатии или психопатии, возникших в результате войны или пребывания в плену, а также случаи туберкулеза всех стадий. К военнопленным, получившим многочисленные ранения, из которых ни одно, взятое отдельно, не может служить основанием для репатриации, должен применяться тот же принцип, принимая во внимание психические травмы, к которым приводит большое число ра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бесспорные случаи, дающие право на непосредственную репатриацию, как ампутация, полная слепота или глухота, открытый туберкулез легких, психическое заболевание, злокачественное новообразование и т.д., подлежат освидетельствованию и назначению возможно быстрее на репатриацию врачами лагеря или военными медицинскими комиссиями, назначенными держащей в плену держа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нения и болезни, полученные до войны, состояние которых не ухудшилось, а также ранения, полученные во время войны, которые не помешали возвращению на военную службу, не дают права на непосредственную репатри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 находящиеся в конфликте государства будут толковать и применять настоящие постановления одинаковым образом. Заинтересованные державы и власти предоставят смешанным медицинским комиссиям все возможности, необходимые для выполнения их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казанные выше под цифрой 1 примеры являются только типичными случаями. Случаи, которые не вполне соответствуют этим постановлениям, должны рассматриваться в духе постановлений статьи 110 настоящей Конвенции и принципов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9</Words>
  <Characters>11898</Characters>
  <CharactersWithSpaces>10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---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по вопросу о непосредственной репатриации и госпитализации в нейтральной стране раненых и больных военнопл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