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гистрации проспекта ценных бумаг и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ступа к информации, содержащейся в просп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сле государственной регистрации отчет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уска (дополнительного выпуска) ценных бумаг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Сведения   о   ценных   бумагах,   в   отношении 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а регистрация проспек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, а в случае наличия дополнительных  выпусков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-  также   дата   государственной   регистрации   кажд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выпуска ценных бума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 Дата  государственной  регистрации  отчета   об   итог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 ценных  бумаг,  а  в  случае   наличия   дополн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ов ценных бумаг - также дата  государственной 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об итогах каждого дополнительного  выпуска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казание на то, что государственная  регистрация  отчета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х  выпуска  (дополнительного  выпуска)  ценных   бумаг 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а, и объясняющие это обстоятельства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  Наименование    регистрирующего    органа    (органов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ившего     государственную      регистрацию  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 выпуска)  ценных   бумаг   и   государстве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ю отчета об итогах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 Количество  ценных  бумаг   выпуска,   а   при  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выпуска  ценных  бумаг,  в  отношении 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им  органом  не  принято  решение  об  аннулир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ного     индивидуального     номера     (кода)     э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выпуска ценных бумаг, - также количество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такого дополнительного выпуска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  Номинальная   стоимость   (если   наличие   номин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предусмотрено законодательством Российской  Федер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й пенной бумаги выпуска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ата регистрации  проспекта ценных бума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Наименование 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ю проспекта ценных бума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рядок доступа  к  информации,  содержащейся  в  проспек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В  случае  подписания  проспекта  ценных  бумаг  финан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нтом  на  рынке  ценных  бумаг  -   указание   на  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о,  а  также   полное   и   сокращенное   фирм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финансового консультанта, его место нахожде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Указание  на   то,   что   эмитент   принимает   на   себ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по раскрытию информации  в  форме  ежекварт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 и   сообщений   о   существенных   фактах   в   порядк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    законодательством    Российской   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 в  случае,  если  на  дату  регистрации  просп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отсутствовала  обязанность  эмитента  по  раскрыт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в  форме  ежеквартального  отчета  и   сообщений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ых фактах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  В   случае   если    эмитентом    является    акционе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й фонд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. Информация о местах (с указанием адреса  и  (или)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а), где можно до приобретения  акций  получить  подроб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ю об акционерном инвестиционном фонде,  ознакомиться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ом,   инвестиционной   декларацией   и   проспектом   а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  инвестиционного   фонда,   а   также   с    и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  предусмотренными    Федеральным    законом    "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  фондах"   и   нормативными   правовыми   акт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органа  исполнительной  власти  по  рынку 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2.  Положение  о  том,  что  стоимость  акций   акционе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 фонда  может   увеличиваться   и   уменьшать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нвестирования  в  прошлом  не  определяют  доход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ущем, государство  не  гарантирует  доходность  инвестици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инвестиционные фонды, а также сведения о  том,  чт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жде чем приобрести акцию акционерного инвестиционного  фон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внимательно ознакомиться  с  уставом  этого  фонда,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й декларацией и проспектом акц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2</Characters>
  <CharactersWithSpaces>5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по финансовым рынкам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гистрации проспекта ценных бумаг и порядке доступа к информации, содержащейся в проспекте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