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2005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дорожное агент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Наименование       │Описание полиграфической 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лиграфической продукции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      │1. Бумага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1.1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1.2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2. Полиграфическое исполнени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2.1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2.2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</w:t>
      </w:r>
      <w:r>
        <w:rPr/>
        <w:t>...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СТАВЩИКА                    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Управления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сохранности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 С.В. Кос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выполнение полиграфической продукции (приложение к государственному контракту на изготовление и поставку специальной полиграф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