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7 N 25/190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 в депутаты 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Российской Федерации пятого созыва, выдвинут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 членах (сведения о кандидатах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) 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809"/>
        <w:gridCol w:w="676"/>
        <w:gridCol w:w="810"/>
        <w:gridCol w:w="676"/>
        <w:gridCol w:w="673"/>
        <w:gridCol w:w="1756"/>
        <w:gridCol w:w="1216"/>
        <w:gridCol w:w="1079"/>
        <w:gridCol w:w="810"/>
        <w:gridCol w:w="2025"/>
        <w:gridCol w:w="1216"/>
        <w:gridCol w:w="809"/>
        <w:gridCol w:w="1350"/>
        <w:gridCol w:w="810"/>
        <w:gridCol w:w="811"/>
        <w:gridCol w:w="810"/>
        <w:gridCol w:w="1080"/>
        <w:gridCol w:w="1079"/>
        <w:gridCol w:w="1080"/>
        <w:gridCol w:w="1209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гио-</w:t>
              <w:br/>
              <w:t xml:space="preserve">наль- </w:t>
              <w:br/>
              <w:t xml:space="preserve">ной   </w:t>
              <w:br/>
              <w:t>групп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ан-  </w:t>
              <w:br/>
              <w:t>дидата</w:t>
              <w:br/>
              <w:t xml:space="preserve">в     </w:t>
              <w:br/>
              <w:t>регио-</w:t>
              <w:br/>
              <w:t xml:space="preserve">наль- </w:t>
              <w:br/>
              <w:t xml:space="preserve">ной   </w:t>
              <w:br/>
              <w:t>групп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ра- </w:t>
              <w:br/>
              <w:t xml:space="preserve">бо- </w:t>
              <w:br/>
              <w:t xml:space="preserve">т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сведения об </w:t>
              <w:br/>
              <w:t xml:space="preserve">исполнении  </w:t>
              <w:br/>
              <w:t>обязанностей</w:t>
              <w:br/>
              <w:t xml:space="preserve">депутата на </w:t>
              <w:br/>
              <w:t>непостоянной</w:t>
              <w:br/>
              <w:t xml:space="preserve">основе и    </w:t>
              <w:br/>
              <w:t>наименование</w:t>
              <w:br/>
              <w:t xml:space="preserve">представи-  </w:t>
              <w:br/>
              <w:t>тельного ор-</w:t>
              <w:br/>
              <w:t xml:space="preserve">гана, депу- </w:t>
              <w:br/>
              <w:t xml:space="preserve">татом кото- </w:t>
              <w:br/>
              <w:t>рого являет-</w:t>
              <w:br/>
              <w:t xml:space="preserve">ся кандида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>Российс-</w:t>
              <w:br/>
              <w:t xml:space="preserve">кой Фе- </w:t>
              <w:br/>
              <w:t>дерации,</w:t>
              <w:br/>
              <w:t xml:space="preserve">в кото- </w:t>
              <w:br/>
              <w:t>ром про-</w:t>
              <w:br/>
              <w:t xml:space="preserve">живает  </w:t>
              <w:br/>
              <w:t>кандида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</w:t>
              <w:br/>
              <w:t xml:space="preserve">город, </w:t>
              <w:br/>
              <w:t xml:space="preserve">иной   </w:t>
              <w:br/>
              <w:t xml:space="preserve">насе-  </w:t>
              <w:br/>
              <w:t xml:space="preserve">ленный </w:t>
              <w:br/>
              <w:t xml:space="preserve">пункт, </w:t>
              <w:br/>
              <w:t>в кото-</w:t>
              <w:br/>
              <w:t xml:space="preserve">ром    </w:t>
              <w:br/>
              <w:t xml:space="preserve">прожи- </w:t>
              <w:br/>
              <w:t xml:space="preserve">вает   </w:t>
              <w:br/>
              <w:t xml:space="preserve">канди- </w:t>
              <w:br/>
              <w:t xml:space="preserve">да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>к политической</w:t>
              <w:br/>
              <w:t>партии, выдви-</w:t>
              <w:br/>
              <w:t xml:space="preserve">нувшей феде-  </w:t>
              <w:br/>
              <w:t>ральный список</w:t>
              <w:br/>
              <w:t xml:space="preserve">кандидатов,   </w:t>
              <w:br/>
              <w:t xml:space="preserve">либо к иному  </w:t>
              <w:br/>
              <w:t xml:space="preserve">общественному </w:t>
              <w:br/>
              <w:t xml:space="preserve">объединен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 </w:t>
              <w:br/>
              <w:t xml:space="preserve">ния о   </w:t>
              <w:br/>
              <w:t>неснятой</w:t>
              <w:br/>
              <w:t xml:space="preserve">и непо- </w:t>
              <w:br/>
              <w:t>гашенной</w:t>
              <w:br/>
              <w:t xml:space="preserve">суди-   </w:t>
              <w:br/>
              <w:t xml:space="preserve">мост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-  </w:t>
              <w:br/>
              <w:t xml:space="preserve">кумента, </w:t>
              <w:br/>
              <w:t xml:space="preserve">удосто-  </w:t>
              <w:br/>
              <w:t>веряющего</w:t>
              <w:br/>
              <w:t xml:space="preserve">лич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  <w:br/>
              <w:t>доку-</w:t>
              <w:br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а,</w:t>
              <w:br/>
              <w:t xml:space="preserve">выдав- </w:t>
              <w:br/>
              <w:t xml:space="preserve">шего   </w:t>
              <w:br/>
              <w:t xml:space="preserve">доку-  </w:t>
              <w:br/>
              <w:t xml:space="preserve">мен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органа,</w:t>
              <w:br/>
              <w:t xml:space="preserve">выдав- </w:t>
              <w:br/>
              <w:t xml:space="preserve">шего   </w:t>
              <w:br/>
              <w:t xml:space="preserve">доку-  </w:t>
              <w:br/>
              <w:t xml:space="preserve">мен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, </w:t>
              <w:br/>
              <w:t xml:space="preserve">дом,   </w:t>
              <w:br/>
              <w:t>корпус,</w:t>
              <w:br/>
              <w:t>кварти-</w:t>
              <w:br/>
              <w:t>ра про-</w:t>
              <w:br/>
              <w:t>живания</w:t>
              <w:br/>
              <w:t xml:space="preserve">канди- </w:t>
              <w:br/>
              <w:t xml:space="preserve">дата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ство</w:t>
              <w:br/>
              <w:t xml:space="preserve">в поли- </w:t>
              <w:br/>
              <w:t>тической</w:t>
              <w:br/>
              <w:t xml:space="preserve">партии, </w:t>
              <w:br/>
              <w:t xml:space="preserve">выдви-  </w:t>
              <w:br/>
              <w:t xml:space="preserve">нувшей  </w:t>
              <w:br/>
              <w:t xml:space="preserve">феде-   </w:t>
              <w:br/>
              <w:t xml:space="preserve">ральный </w:t>
              <w:br/>
              <w:t xml:space="preserve">список  </w:t>
              <w:br/>
              <w:t xml:space="preserve">канди-  </w:t>
              <w:br/>
              <w:t xml:space="preserve">да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kand_p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кандидатов, включенных в общефедеральную часть федерального списка кандидатов, в графе 1 ставится значение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сутствии основного места работы или службы графа 7 не заполняется, а в графе 8 указывается род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надлежность кандидата к выдвинувшей его политической партии либо не более чем к одному иному общественному объединению и его статус в этой политической партии, ином общественном объединении (графа 12) указываются, если такие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неснятой и непогашенной судимости (графа 13) указываются при наличии неснятой и непогашенной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14 указывается место рождения в соответствии с данными, указанными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15 указывается паспорт гражданина Российской Федерации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в графе 15 указан паспорт гражданина Российской Федерации, то в графе 16 в качестве серии паспорта указываются две пары двух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временного удостоверения личности гражданина Российской Федерации графа 16 не заполняется, а в графе 18 указывается срок действия време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22 для кандидатов, включенных в официально заверенный постоянно действующим руководящим органом политической партии список граждан, являющихся членами этой политической партии (приложение N 6), указывается знак "*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принятия политической партией решения об определении региональной группы кандидатов, к которой будут отнесены поданные за федеральный список кандидатов голоса избирателей, проживающих за пределами территории Российской Федерации, к номеру такой региональной группы ставится сноска следующего содержания: "К данной региональной группе относятся поданные за федеральный список кандидатов голоса избирателей, проживающих за пределами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9:00Z</dcterms:modified>
  <cp:revision>2</cp:revision>
  <dc:subject>Список</dc:subject>
  <dc:title>Федеральный список кандидатов в депутаты Государственной Думы Федерального Собрания Российской Федерации пятого созыва, выдвинутый политической партией членах (сведения о кандидатах — политической партии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