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7 N 25/190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ложение к решению съезда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рт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)        (месяц)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дидатов в депутаты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рания Российской Федерации пятого созыва, выдвину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ФЕДЕРА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, дата рождения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(число)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, место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)                       (указывается место рождени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у или документу, заменяющему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район, город, иной населенный пункт, улиц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ма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, номер и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 гражданина, наименование или код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 или документ, заменяющий 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ровень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или службы, должность, род занят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сновного места работы или службы, должность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б исполнении обязанностей депутата на непостоя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е и наименование представительного органа,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ого является канди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личие неснятой и непогашенной су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надлежность кандидата к политической партии либо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му объединению и статус в данной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м объеди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ОНАЛЬНЫЕ ГРУППЫ КАНДИДАТ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региональной группы с указанием наименова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группы субъектов Российской Федерации,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и субъекта Российской Федерации или группы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и субъекта Российской Федерации, которой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ональная группа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, дата рождения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(число)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, место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)                       (указывается место рождени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у или документу, заменяющему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район, город, иной населенный пункт, улиц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ма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, номер и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 гражданина, наименование или код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 или документ, заменяющий паспорт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ровень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или службы, должность, род занят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сновного места работы или службы, должность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ведения об исполнении обязанностей депутата на непостоя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е и наименование представительного органа,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ого является канди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личие неснятой и непогашенной су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надлежность кандидата к политической партии либо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му объединению и статус в данной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м объеди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инятия политической партией решения об определении региональной группы кандидатов, к которой будут отнесены поданные за федеральный список кандидатов голоса избирателей, проживающих за пределами территории Российской Федерации, к номеру такой региональной группы ставится сноска следующего содержания: "К данной региональной группе относятся поданные за федеральный список кандидатов голоса избирателей, проживающих за пределами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о желанию кандидата указываются его принадлежность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, и статус в данной политической партии, данном общественном объединении при условии указания этих же сведений в заявлении о согласии баллотироваться и представлении документа, подтверждающего указа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неснятой и непогашенной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указываются при наличии такой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казываются полные наименования субъектов Российской Федерации, соответствующих региональной группе. Если региональная группа соответствует группе субъектов Российской Федерации, то эти субъекты указываются в очередности, определенной статьей 65 Конституции Российской Федерации. Если региональная группа соответствует части территории субъекта Российской Федерации или группе частей территории субъекта Российской Федерации, то указывается наименование соответствующей части (частей), определенное в Постановлении Центральной избирательной комиссии Российской Федерации, принятым в соответствии с частью 14 статьи 36 Федерального закона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едеральный список кандидатов заверяется подписью лица, уполномоченного уставом политической партии или решением уполномоченного органа политической партии подписывать федеральный список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ведениях об образовании указывается уровень образования: дошкольное, начальное общее, основное общее, среднее (полное) общее образование, начальное профессиональное, среднее профессиональное, неполное высшее профессиональное,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каждом кандидате рекомендуется размещать только на одной странице списка (без переноса на следующую стра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едеральный список набирается шрифтом "Times New Roman", размер шрифта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6</Characters>
  <CharactersWithSpaces>7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59:00Z</dcterms:modified>
  <cp:revision>2</cp:revision>
  <dc:subject>Список</dc:subject>
  <dc:title>Федеральный список кандидатов в депутаты Государственной Думы Федерального Собрания Российской Федерации пятого созыва, выдвинутый политической партией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