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д правил, утвержденный Постановлением Госстроя РФ от 10.06.1999 N 44, в котором приведена данная форма, введен в действие с 1 июл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у правил по проек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роительству. СП 11-110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а списка специалис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существляющих авторский надз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ИСОК СПЕЦИАЛИСТОВ, ОСУЩЕСТВЛЯЮЩИХ АВТОРСКИЙ НАДЗ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┬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│ Проектная  │    Вид работы,   │Дата и N доку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ство   │организация,│    по которой    │  о полномочия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</w:t>
      </w:r>
      <w:r>
        <w:rPr/>
        <w:t>должность, │  осуществляется  │  по проведен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</w:t>
      </w:r>
      <w:r>
        <w:rPr/>
        <w:t>N телефона │ авторский надзор │авторского надзо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│      2     │         3        │ 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│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┼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│                  │    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6</Characters>
  <CharactersWithSpaces>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9:59:00Z</dcterms:modified>
  <cp:revision>2</cp:revision>
  <dc:subject>Список</dc:subject>
  <dc:title>Формы для составления и ведения журнала авторского надзора. Список специалистов, осуществляющих авторский надз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