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1. Список пунктов гидробиологических наблю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ках, ручьях, кана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214"/>
        <w:gridCol w:w="946"/>
        <w:gridCol w:w="944"/>
        <w:gridCol w:w="1080"/>
        <w:gridCol w:w="946"/>
        <w:gridCol w:w="1484"/>
        <w:gridCol w:w="946"/>
        <w:gridCol w:w="1350"/>
        <w:gridCol w:w="944"/>
        <w:gridCol w:w="1080"/>
        <w:gridCol w:w="1216"/>
        <w:gridCol w:w="944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одного  </w:t>
              <w:br/>
              <w:t xml:space="preserve">объе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тоя- </w:t>
              <w:br/>
              <w:t>ние от</w:t>
              <w:br/>
              <w:t>устья,</w:t>
              <w:br/>
              <w:t xml:space="preserve">к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водо-  </w:t>
              <w:br/>
              <w:t xml:space="preserve">сбора, </w:t>
              <w:br/>
              <w:t xml:space="preserve">кв. км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ункте наблюдений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дейст- </w:t>
              <w:br/>
              <w:t xml:space="preserve">вия: число,   </w:t>
              <w:br/>
              <w:t xml:space="preserve">месяц, год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пункта  </w:t>
              <w:br/>
              <w:t>наблюде-</w:t>
              <w:br/>
              <w:t xml:space="preserve">ний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хране-</w:t>
              <w:br/>
              <w:t xml:space="preserve">ния   </w:t>
              <w:br/>
              <w:t>данных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тво- </w:t>
              <w:br/>
              <w:t xml:space="preserve">р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ер-</w:t>
              <w:br/>
              <w:t xml:space="preserve">тикалей в </w:t>
              <w:br/>
              <w:t xml:space="preserve">створе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гори- </w:t>
              <w:br/>
              <w:t>зон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ункта   </w:t>
              <w:br/>
              <w:t xml:space="preserve">наблюде- </w:t>
              <w:br/>
              <w:t xml:space="preserve">н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00.00.00) и наименование гидрографической</w:t>
              <w:br/>
              <w:t xml:space="preserve">единицы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000) и наименование             </w:t>
              <w:br/>
              <w:t xml:space="preserve">водохозяйственного участк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Список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Список пунктов гидробиологических наблюдений на реках, ручьях, каналах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