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7. Список гидрологических постов на ре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чьях, канал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484"/>
        <w:gridCol w:w="811"/>
        <w:gridCol w:w="1214"/>
        <w:gridCol w:w="1216"/>
        <w:gridCol w:w="1079"/>
        <w:gridCol w:w="945"/>
        <w:gridCol w:w="1080"/>
        <w:gridCol w:w="1081"/>
        <w:gridCol w:w="1080"/>
        <w:gridCol w:w="1214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водного объ-</w:t>
              <w:br/>
              <w:t xml:space="preserve">екта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одного</w:t>
              <w:br/>
              <w:t xml:space="preserve">объект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пост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с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-</w:t>
              <w:br/>
              <w:t xml:space="preserve">ние от  </w:t>
              <w:br/>
              <w:t xml:space="preserve">устья,  </w:t>
              <w:br/>
              <w:t xml:space="preserve">км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водосбо-</w:t>
              <w:br/>
              <w:t xml:space="preserve">ра, кв. </w:t>
              <w:br/>
              <w:t xml:space="preserve">км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нуля </w:t>
              <w:br/>
              <w:t xml:space="preserve">поста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дейст-  </w:t>
              <w:br/>
              <w:t>вия, число, ме-</w:t>
              <w:br/>
              <w:t xml:space="preserve">сяц, год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-</w:t>
              <w:br/>
              <w:t xml:space="preserve">леж-   </w:t>
              <w:br/>
              <w:t xml:space="preserve">ность  </w:t>
              <w:br/>
              <w:t xml:space="preserve">пост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хранения</w:t>
              <w:br/>
              <w:t xml:space="preserve">данных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-</w:t>
              <w:br/>
              <w:t>ма вы-</w:t>
              <w:br/>
              <w:t xml:space="preserve">со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) и наименование            </w:t>
              <w:br/>
              <w:t xml:space="preserve">гидрографической единицы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00.00.00.000) и наименование        </w:t>
              <w:br/>
              <w:t xml:space="preserve">водохозяйственного участка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Список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Список гидрологических постов на реках, ручьях, каналах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