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06.02.2010 N 63, утвердившее данную форму, вступает в силу 1 ма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уска должност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раждан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й тай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УЧЕТНОЙ ДОКУМЕН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членов саморегулиру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аморегулиру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лежащих оформлению на допуск к государственной тай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349"/>
        <w:gridCol w:w="1216"/>
        <w:gridCol w:w="1079"/>
        <w:gridCol w:w="811"/>
        <w:gridCol w:w="675"/>
        <w:gridCol w:w="809"/>
        <w:gridCol w:w="540"/>
        <w:gridCol w:w="1755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>количество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лиц, подлежащих</w:t>
              <w:br/>
              <w:t xml:space="preserve">оформлению на допуск </w:t>
              <w:br/>
              <w:t xml:space="preserve">к сведениям     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лиц,  </w:t>
              <w:br/>
              <w:t>оформленных на</w:t>
              <w:br/>
              <w:t xml:space="preserve">допуск    </w:t>
              <w:br/>
              <w:t xml:space="preserve">к сведениям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С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С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аморегулиру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7</Characters>
  <CharactersWithSpaces>1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Правительство Российской Федерации</dc:creator>
  <dc:description/>
  <dc:language>en-US</dc:language>
  <cp:lastModifiedBy/>
  <dcterms:modified xsi:type="dcterms:W3CDTF">2011-10-30T20:05:00Z</dcterms:modified>
  <cp:revision>2</cp:revision>
  <dc:subject>Список</dc:subject>
  <dc:title>Формы учетной документации, необходимой для допуска должностных лиц и граждан Российской Федерации к государственной тайне. Список членов саморегулируемой организации, подлежащих оформлению на допуск к государственной тайне. Форма №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