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ештатных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в учреждениях и пред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ТАТНО-ДОЛЖНОСТ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ормирования 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─────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Фамилия, имя, отчество │ Домашний  │Место работ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штатных должностей│      (полностью)      │   адрес   │  долж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 │           3           │     4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. Управление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мандир сводной  │Иванов Иван Иванович   │Ул. Ленина,│инжен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ы           │                       │5, кв. 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...               │...                    │...        │..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. Подразделения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я  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          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. Основные  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               │  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по ГО (подпис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формирования (подпись)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штатно-должностной список составляется на каждое форм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ое агентство по здравоохранению и социальному развитию</dc:creator>
  <dc:description/>
  <dc:language>en-US</dc:language>
  <cp:lastModifiedBy/>
  <dcterms:modified xsi:type="dcterms:W3CDTF">2011-10-30T20:16:00Z</dcterms:modified>
  <cp:revision>2</cp:revision>
  <dc:subject>Список</dc:subject>
  <dc:title>Штатно-должностной список нештатных аварийно-спасательных формирований учреждения, подведомственного Росздрав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