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награ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учения, учета и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омственных знаков отлич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ам гражданской оборо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резвычайным ситуациям и ликвид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ствий стихийных б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ений к ним,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ным дубликатов 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ков отлич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обороны, чрезвыча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туациям и ликвидации послед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 и удостовер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им взамен утрач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остранных граждан, представляемых к награж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едомственными знаками отличия МЧС Ро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160"/>
        <w:gridCol w:w="2429"/>
        <w:gridCol w:w="1891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/специальное</w:t>
              <w:br/>
              <w:t xml:space="preserve">звание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домственный</w:t>
              <w:br/>
              <w:t>знак отличия</w:t>
              <w:br/>
              <w:t xml:space="preserve">МЧС России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инское/специальное звание)        (подпись)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9</Characters>
  <CharactersWithSpaces>1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08:00Z</dcterms:modified>
  <cp:revision>2</cp:revision>
  <dc:subject>Список</dc:subject>
  <dc:title>Список иностранных граждан, представляемых к награждению ведомственными знаками отличия МЧ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