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территориального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ны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ударственного 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дидатов, представленных к вручению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За безаварийную работу на железнодорожном транспор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4050"/>
        <w:gridCol w:w="202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нимаемой   </w:t>
              <w:br/>
              <w:t xml:space="preserve">должност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транспорта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кандидатов, представленных к вручению нагрудного знака отличия «За безаварийную работу на железнодорожном транспорт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