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нагрудном зна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личия "За безаварийное УВ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 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ндидатов, представленных к вручению нагрудного знака от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За безаварийное УВ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970"/>
        <w:gridCol w:w="4050"/>
        <w:gridCol w:w="202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нимаемой   </w:t>
              <w:br/>
              <w:t xml:space="preserve">должност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6</Characters>
  <CharactersWithSpaces>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транспорта Российской Федерации</dc:creator>
  <dc:description/>
  <dc:language>en-US</dc:language>
  <cp:lastModifiedBy/>
  <dcterms:modified xsi:type="dcterms:W3CDTF">2011-10-30T21:08:00Z</dcterms:modified>
  <cp:revision>2</cp:revision>
  <dc:subject>Список</dc:subject>
  <dc:title>Список кандидатов, представленных к вручению нагрудного знака отличия «За безаварийное УВ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