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сентября 2010 г. N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ТВЕРЖДАЮ                 СОГЛАСОВАНО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Заместитель Министра     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ительства             здравоохранения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бъекта           и социального развития   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)      Российской Федерации     обороны, чрезвычай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следствий стих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     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 2010 г.     "__" _________ 2010 г.   "__" 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, получивших тяжелую и среднюю степень пов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доровья в результате террористического акта, совер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, населенный пункт, 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олучение в соответствии с пунктом ____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ительства Российской Федерации от ______ 2010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диновременного пособия за счет средств резерв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ительства Российской Федерации по предуп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ликвидации чрезвычайных ситуаций и последствий стих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едствий в размерах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13 октября 2008 г. N 7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810"/>
        <w:gridCol w:w="3375"/>
        <w:gridCol w:w="1486"/>
        <w:gridCol w:w="1079"/>
        <w:gridCol w:w="9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пост-</w:t>
              <w:br/>
              <w:t xml:space="preserve">радавш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пособия,   </w:t>
              <w:br/>
              <w:t>документ, удостоверяющий</w:t>
              <w:br/>
              <w:t xml:space="preserve">его личность (N, серия, </w:t>
              <w:br/>
              <w:t>кем выдан и дата выдачи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жительства</w:t>
              <w:br/>
              <w:t>получателя</w:t>
              <w:br/>
              <w:t xml:space="preserve">пособ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</w:t>
              <w:br/>
              <w:t>выплате</w:t>
              <w:br/>
              <w:t xml:space="preserve">(тыс. </w:t>
              <w:br/>
              <w:t xml:space="preserve">руб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расшифровк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и и инициалов)      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7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08:00Z</dcterms:modified>
  <cp:revision>2</cp:revision>
  <dc:subject>Список</dc:subject>
  <dc:title>Список лиц, получивших тяжелую и среднюю степень повреждения здоровья в результате террористического акта, на получение единовременного пособия за счет средств резервного фонда Правительства Российской Федерации по предупреждению и ликвидации чрезвычай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