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передаточному акту при присоеди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присоединяемой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 _____________________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"_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ПИСОК ОСНОВ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485"/>
        <w:gridCol w:w="1620"/>
        <w:gridCol w:w="1485"/>
        <w:gridCol w:w="1890"/>
        <w:gridCol w:w="1755"/>
        <w:gridCol w:w="675"/>
        <w:gridCol w:w="1483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, код,</w:t>
              <w:br/>
              <w:t>инвентарный номер,</w:t>
              <w:br/>
              <w:t xml:space="preserve">место нахожден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.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>начисленной</w:t>
              <w:br/>
              <w:t>амортиз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списания и</w:t>
              <w:br/>
              <w:t xml:space="preserve">прирост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 </w:t>
              <w:br/>
              <w:t xml:space="preserve">полезного    </w:t>
              <w:br/>
              <w:t>использова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ация</w:t>
              <w:br/>
              <w:t xml:space="preserve">на основное </w:t>
              <w:br/>
              <w:t xml:space="preserve">средство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С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на сумму _________ (______________)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НДС _________ (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                            Сторона-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"____________________"     __________ 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66</Characters>
  <CharactersWithSpaces>11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Кабанов О.М.</dc:creator>
  <dc:description/>
  <dc:language>en-US</dc:language>
  <cp:lastModifiedBy/>
  <dcterms:modified xsi:type="dcterms:W3CDTF">2011-10-30T16:43:00Z</dcterms:modified>
  <cp:revision>2</cp:revision>
  <dc:subject>Список</dc:subject>
  <dc:title>Список основных средств, находящихся на балансе, с указанием начисленного износа (приложение к передаточному акту при присоединении некоммерческой организации к некоммерческой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