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СОГЛАСОВАНО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Заместитель Министра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            здравоохранения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а           и социального развития   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      Российской Федерации    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10 г.     "__" _________ 2010 г.   "__" 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гибших (умерших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ористического акта,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населенный пункт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лучение в соответствии с пунктом ____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тельства Российской Федерации от ______ 2010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диновременной материальной помощи за счет до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ддержку мер по обеспечению сбалансир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ов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6"/>
        <w:gridCol w:w="2699"/>
        <w:gridCol w:w="1216"/>
        <w:gridCol w:w="2025"/>
        <w:gridCol w:w="1080"/>
        <w:gridCol w:w="121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погибшего </w:t>
              <w:br/>
              <w:t>(умершег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  <w:br/>
              <w:t>погиб-</w:t>
              <w:br/>
              <w:t xml:space="preserve">шего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 пособия,</w:t>
              <w:br/>
              <w:t>документ, удостове-</w:t>
              <w:br/>
              <w:t>ряющий его личность</w:t>
              <w:br/>
              <w:t xml:space="preserve">(N, серия, кем     </w:t>
              <w:br/>
              <w:t>выдан, дата выдач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- </w:t>
              <w:br/>
              <w:t>ства по-</w:t>
              <w:br/>
              <w:t>лучателя</w:t>
              <w:br/>
              <w:t xml:space="preserve">пособ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</w:t>
              <w:br/>
              <w:t xml:space="preserve">о смерти   </w:t>
              <w:br/>
              <w:t xml:space="preserve">погибшего   </w:t>
              <w:br/>
              <w:t>(умершего) (N,</w:t>
              <w:br/>
              <w:t xml:space="preserve">дата выдач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>(в тыс.</w:t>
              <w:br/>
              <w:t xml:space="preserve">руб.)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погребе-</w:t>
              <w:br/>
              <w:t xml:space="preserve">ние (в  </w:t>
              <w:br/>
              <w:t xml:space="preserve">тыс. 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расшифров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и инициалов)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погибших (умерших) в результате террористического акта на получение единовременной материальной помощи за счет дотации на поддержку мер по обеспечению сбалансированности бюджето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