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ов накопительно-ипотечной системы для ис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х из реестра 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ищного обеспечения военнослужащих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гентства специ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539"/>
        <w:gridCol w:w="1215"/>
        <w:gridCol w:w="1216"/>
        <w:gridCol w:w="1215"/>
        <w:gridCol w:w="1754"/>
        <w:gridCol w:w="1215"/>
        <w:gridCol w:w="1351"/>
        <w:gridCol w:w="1485"/>
        <w:gridCol w:w="1620"/>
        <w:gridCol w:w="1889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аспор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 </w:t>
              <w:br/>
              <w:t>рационный</w:t>
              <w:br/>
              <w:t xml:space="preserve">номер    </w:t>
              <w:br/>
              <w:t>участн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>исключения</w:t>
              <w:br/>
              <w:t>из реест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  </w:t>
              <w:br/>
              <w:t xml:space="preserve">исполь-    </w:t>
              <w:br/>
              <w:t xml:space="preserve">зование    </w:t>
              <w:br/>
              <w:t xml:space="preserve">накоплений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военного   </w:t>
              <w:br/>
              <w:t>комиссариата,</w:t>
              <w:br/>
              <w:t xml:space="preserve">куда выслано </w:t>
              <w:br/>
              <w:t xml:space="preserve">личное дел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2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оеннослужащие, исключенные из списков личного состава воинской части в связи с гибелью или смертью, признанием       </w:t>
              <w:br/>
              <w:t xml:space="preserve">в установленном законом порядке безвестно отсутствующими или объявлением их умершим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настоящего списка подписывается командиром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ются дата, номер приказа и должность лица, издавшего приказ об исключении из списков личного состав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слова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накопительно-ипотечной системы для исключения их из реестра участников накопительно-ипотечной системы жилищного обеспечения военнослужащих Федерального агентства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