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ов накопительно-ипотечной системы для исключен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реестра участников 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еспечения военнослужащих войск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39"/>
        <w:gridCol w:w="1216"/>
        <w:gridCol w:w="1215"/>
        <w:gridCol w:w="1214"/>
        <w:gridCol w:w="1755"/>
        <w:gridCol w:w="1216"/>
        <w:gridCol w:w="2159"/>
        <w:gridCol w:w="1486"/>
        <w:gridCol w:w="1890"/>
        <w:gridCol w:w="1890"/>
        <w:gridCol w:w="188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аспор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>исключения</w:t>
              <w:br/>
              <w:t>из реест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  </w:t>
              <w:br/>
              <w:t>использование</w:t>
              <w:br/>
              <w:t xml:space="preserve">накопл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военного   </w:t>
              <w:br/>
              <w:t>комиссариата,</w:t>
              <w:br/>
              <w:t xml:space="preserve">куда     </w:t>
              <w:br/>
              <w:t xml:space="preserve">выслано   </w:t>
              <w:br/>
              <w:t xml:space="preserve">личное дел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2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 Военнослужащие, исключенные из списков личного состава структурного подразделения в связи с  гибелью  или  смертью,  признанием  в</w:t>
              <w:br/>
              <w:t xml:space="preserve">установленном законом порядке безвестно отсутствующими или объявлением их умершим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командир)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настоящего списка подписывается начальником (командиром)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ются номер, дата и должность лица, издавшего приказ об исключении из списков личного состава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слова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накопительно-ипотечной системы для исключения их из реестра участников накопительно-ипотечной системы жилищного обеспечения военнослужащих войск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