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ых представителей группы избир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й для поддержки самовы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 на должность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0"/>
        <w:gridCol w:w="1216"/>
        <w:gridCol w:w="809"/>
        <w:gridCol w:w="810"/>
        <w:gridCol w:w="811"/>
        <w:gridCol w:w="809"/>
        <w:gridCol w:w="945"/>
        <w:gridCol w:w="1215"/>
        <w:gridCol w:w="1755"/>
        <w:gridCol w:w="1620"/>
        <w:gridCol w:w="1755"/>
        <w:gridCol w:w="1620"/>
        <w:gridCol w:w="1216"/>
        <w:gridCol w:w="10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место </w:t>
              <w:br/>
              <w:t xml:space="preserve">работы </w:t>
              <w:br/>
              <w:t xml:space="preserve">или  </w:t>
              <w:br/>
              <w:t xml:space="preserve">службы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, </w:t>
              <w:br/>
              <w:t xml:space="preserve">род занятий </w:t>
              <w:br/>
              <w:t xml:space="preserve">(в случае  </w:t>
              <w:br/>
              <w:t xml:space="preserve">отсутствия </w:t>
              <w:br/>
              <w:t xml:space="preserve">основного  </w:t>
              <w:br/>
              <w:t>места работы</w:t>
              <w:br/>
              <w:t>или службы -</w:t>
              <w:br/>
              <w:t>род занятий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 </w:t>
              <w:br/>
              <w:t xml:space="preserve">ли лицо на </w:t>
              <w:br/>
              <w:t xml:space="preserve">государст- </w:t>
              <w:br/>
              <w:t xml:space="preserve">венной или </w:t>
              <w:br/>
              <w:t>муниципаль-</w:t>
              <w:br/>
              <w:t xml:space="preserve">ной службе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>с кодом</w:t>
              <w:br/>
              <w:t xml:space="preserve">города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  </w:t>
              <w:br/>
              <w:t>город, иной</w:t>
              <w:br/>
              <w:t xml:space="preserve">населенный </w:t>
              <w:br/>
              <w:t xml:space="preserve">пунк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, </w:t>
              <w:br/>
              <w:t xml:space="preserve">дом,  </w:t>
              <w:br/>
              <w:t>корпус,</w:t>
              <w:br/>
              <w:t>квартира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едения представляются в табличной форме в виде файла формата .doc или .rtf с именем upo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в графе 6 указан паспорт гражданина Российской Федерации, то в графе 7 в качестве серии паспорта указываются две пары двух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граждан, проживающих в пределах территории Российской Федерации, 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граждан Российской Федерации, проживающих за пределами территории Российской Федерации, графа 13 не заполняется, в графах 14, 15 указывае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лицо находится на государственной или муниципальной службе, в графе 12 указывается соответственно "г/с" или "м/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полномоченных представителей группы избирателей, созданной для поддержки самовыдвижения кандидата на должность Президента Российской Федерации (в машиночитаемом виде)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