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х представителей политической пар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39"/>
        <w:gridCol w:w="810"/>
        <w:gridCol w:w="945"/>
        <w:gridCol w:w="811"/>
        <w:gridCol w:w="810"/>
        <w:gridCol w:w="809"/>
        <w:gridCol w:w="945"/>
        <w:gridCol w:w="1351"/>
        <w:gridCol w:w="2024"/>
        <w:gridCol w:w="1350"/>
        <w:gridCol w:w="1216"/>
        <w:gridCol w:w="1214"/>
        <w:gridCol w:w="1080"/>
        <w:gridCol w:w="94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-</w:t>
              <w:br/>
              <w:t xml:space="preserve">с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</w:t>
              <w:br/>
              <w:t>место ра-</w:t>
              <w:br/>
              <w:t xml:space="preserve">боты или </w:t>
              <w:br/>
              <w:t xml:space="preserve">службы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 </w:t>
              <w:br/>
              <w:t>должность, род</w:t>
              <w:br/>
              <w:t xml:space="preserve">занятий (в    </w:t>
              <w:br/>
              <w:t xml:space="preserve">случае отсут- </w:t>
              <w:br/>
              <w:t>ствия основно-</w:t>
              <w:br/>
              <w:t>го места рабо-</w:t>
              <w:br/>
              <w:t xml:space="preserve">ты или службы </w:t>
              <w:br/>
              <w:t>- род занятий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ится</w:t>
              <w:br/>
              <w:t xml:space="preserve">ли лицо  </w:t>
              <w:br/>
              <w:t xml:space="preserve">на госу- </w:t>
              <w:br/>
              <w:t>дарствен-</w:t>
              <w:br/>
              <w:t xml:space="preserve">ной или  </w:t>
              <w:br/>
              <w:t xml:space="preserve">муници-  </w:t>
              <w:br/>
              <w:t xml:space="preserve">пальной  </w:t>
              <w:br/>
              <w:t xml:space="preserve">службе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- </w:t>
              <w:br/>
              <w:t xml:space="preserve">фон с </w:t>
              <w:br/>
              <w:t xml:space="preserve">кодом </w:t>
              <w:br/>
              <w:t>город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,  </w:t>
              <w:br/>
              <w:t xml:space="preserve">город,  </w:t>
              <w:br/>
              <w:t>иной на-</w:t>
              <w:br/>
              <w:t>селенный</w:t>
              <w:br/>
              <w:t xml:space="preserve">пунк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, </w:t>
              <w:br/>
              <w:t xml:space="preserve">дом,   </w:t>
              <w:br/>
              <w:t>корпус,</w:t>
              <w:br/>
              <w:t>кварти-</w:t>
              <w:br/>
              <w:t xml:space="preserve">ра     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ведения представляются в табличной форме в виде файла формата .doc или .rtf с именем upo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6 указывается паспорт или один из документов, заменяющих паспорт гражданина Российской Федерации,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в графе 6 указан паспорт гражданина Российской Федерации, то в графе 7 в качестве серии паспорта указываются две пары двузначных чисел, разделенные пробелом (которые предшествуют шестизначному числу, являющемуся собственно номером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граждан, проживающих в пределах территории Российской Федерации, данные об адресе места жительства указываются в соответствии с записью в паспорте или документе, заменяющем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граждан Российской Федерации, проживающих за пределами территории Российской Федерации, графа 13 не заполняется, в графах 14, 15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лицо находится на государственной или муниципальной службе, то в графе 12 указывается соответственно: "г/с" или "м/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полномоченных представителей политической партии (в машиночитаемом виде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