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ых представителей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, дата рождения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(число)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, объем полномочий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)                         (для 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финансовым вопросам указывается объем полномочий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веренности, удостоверенной нотари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аспорт 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 и номер документа)             дата выдачи паспор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, заменяющего 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или службы, должность, род занят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сновного места работы или службы, должность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дельно указывается, находится ли лицо на 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ывается с телефонным кодом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троке "вид документа"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лицо находится на государственной или муниципальной службе, то после указания должности, рода занятий указывается соответственно: "находится на государственной службе", "находится на муниципальной служб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каждом уполномоченном рекомендуется размещать только на одной странице списка (без переноса на следующую стра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абирается шрифтом "Times New Roman", размер шрифта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6</Characters>
  <CharactersWithSpaces>2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уполномоченных представителей политической парт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