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ых представителей 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онального отделения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, дата рождения 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                (число)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, объем полномоч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)                            (указывается объем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вид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но доверенности, удостоверенной нотари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 или документ, заменяющий паспорт     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ина)       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  место   работы    или службы, занимаемая должность,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сновного места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нимаемая должность, при отсутствии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ывается с телефонным кодом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онального отделения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каждом уполномоченном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исок набирается шрифтом "Times New Roman", размер шрифта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региональных отделений политической партии по финансовым вопросам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