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исты и технические исполнител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135"/>
        <w:gridCol w:w="2700"/>
        <w:gridCol w:w="459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 оплаты труда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лад в соответствии с разрядом оплаты труда в руб.    </w:t>
              <w:br/>
              <w:t xml:space="preserve">(гр. 3)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лад специалиста на селе (гр. 3 с учетом повышения на 25%) в</w:t>
              <w:br/>
              <w:t xml:space="preserve">руб.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работы  по данной должности (1,0;  0,75;  0,5;  0,25) с</w:t>
              <w:br/>
              <w:t xml:space="preserve">указанием вида работы (основная, совместительство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оклад (гр. 4 или гр. 5 х гр. 6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74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оклада, предусмотренные действующим  </w:t>
              <w:br/>
              <w:t xml:space="preserve">законодательством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74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с учетом объема работы (гр. 7 + гр. 9)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  </w:t>
              <w:br/>
              <w:t xml:space="preserve">(гр. 7  х гр. 12)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продолжительность    </w:t>
              <w:br/>
              <w:t xml:space="preserve">непрерывной работы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месячный  фонд  заработной  платы  по  тарификационному</w:t>
              <w:br/>
              <w:t xml:space="preserve">списку (гр. 10 + гр. 13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 в должности служащих (специалисты и технические исполнители) учреждений здравоохранения (приложение к тарификационному списку работников в должности руководителей и служащих учреждений здравоохра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